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شرح متن الورقات للشيخ محمد بن هادي المدخلي</w:t>
      </w:r>
    </w:p>
    <w:p>
      <w:pPr>
        <w:pStyle w:val="Normal"/>
        <w:autoSpaceDE w:val="false"/>
        <w:jc w:val="center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درس الرابع</w:t>
      </w:r>
    </w:p>
    <w:p>
      <w:pPr>
        <w:pStyle w:val="Normal"/>
        <w:autoSpaceDE w:val="false"/>
        <w:jc w:val="center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بسم الله الرحمن الرحيم</w:t>
      </w:r>
    </w:p>
    <w:p>
      <w:pPr>
        <w:pStyle w:val="Normal"/>
        <w:spacing w:lineRule="auto" w:line="240" w:before="0" w:after="0"/>
        <w:jc w:val="left"/>
        <w:rPr>
          <w:rFonts w:ascii="Lotus Linotype" w:hAnsi="Lotus Linotype" w:cs="Lotus Linotype"/>
          <w:b/>
          <w:b/>
          <w:bCs/>
          <w:color w:val="000000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حمد لله رب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عالمين والصلاة والسلام على نبينا محمد وعلى آله وأصحابه وأتباعه بإحسان إلى يوم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دين أما بعد،،</w:t>
      </w:r>
    </w:p>
    <w:p>
      <w:pPr>
        <w:pStyle w:val="Normal"/>
        <w:spacing w:lineRule="auto" w:line="240" w:before="0" w:after="0"/>
        <w:jc w:val="left"/>
        <w:rPr>
          <w:rFonts w:ascii="Lotus Linotype" w:hAnsi="Lotus Linotype" w:cs="Lotus Linotype"/>
          <w:b/>
          <w:b/>
          <w:bCs/>
          <w:color w:val="000000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فكان انتهى بنا الكلام في لقائنا السابق عند الكلام على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مباح واليوم نواصل الحديث إن شاء الله تعالى ونستمد العون منه سبحانه فنقول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قسم الثالث هو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مباح وقد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عرَّفه المصنف رحمه الله تعالى بقوله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:((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ما لا يثاب على فعله ولا يعاقب على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تركه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))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وقد تقدم معنا مراراً أن المصنف يُعرِّف فقط التعريفات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اصطلاحية لأن هذا هو الذي يهُمنا في مقصدنا وفي مطلبنا في هذا الفن ، فعرَّفه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بالاصطلاح بهذا الذي سمعنا ، المباح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ما لايثاب على فعله ولا يعاقب على تركه،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يعني من حيث وصفه بالإباحه ، ويقال فيه أيضاً كما قيل في ما تقدم في الأحكام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سابقة وهو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أن المصنف عرَّفه بحُكمه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مصنف عرَّف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هذه التعريفات التي سبقت إلى أن جاء إلى المباح عرَّفه بحُكمه لا بحقيقته فهذا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تعريف المباح بالحكم أما تعريفه بحقيقته فهو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:((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ما لا يتعلق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به أمرٌ ولا نهي بذاته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))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هذا تعريف المباح تعريفاً حقيقياً ناشئ من ذاته ، من ذات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معرَّف ،أما ذاك الأول ما لا كذا ولا كذا فهذا في الحقيقة مأخوذ من الحكم وقد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تقدم معنا الكلام عند الواجب على هذه المسألة ، فإذاً تعريفه التعريف المأخوذ من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حكمه هو هذا ، وأما تعريفه المأخوذ من حقيقته فهو هذا الذي ذكرته لكم، فالمباح هو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ما لا يتعلق به أمر ولا نهي بذاته والمعنى أنه ليس فيه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أمر من الشارع وليس فيه نهي من الشارع في حدِّ ذات الفعل هذا الذي تفعله أنت ، ما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ورد عنه نهيٌ ولا ورد فيه أمر وأما على كلام المؤلف أو على التعريف هذا الذي بين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أيدينا فإننا نقول بناءً على قول المصنف رحمه الله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ما لم يكن في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فعله عقاب وما لم يكن في تركه أيضاً عقاب وما لم يكن في فعله ثواب، فلا ثواب بالفعل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ولا عقاب على الترك ولا ثواب على الترك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rFonts w:ascii="Lotus Linotype" w:hAnsi="Lotus Linotype" w:cs="Lotus Linotype"/>
          <w:b/>
          <w:b/>
          <w:bCs/>
          <w:color w:val="000000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قال هنا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مصنف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ما لا يثاب على فعله أيضاً ولا يعاقب على فعله ولا يعاقب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على تركه ،أليس هو مباح وقلنا إنه لا يتعلق به في حد ذاته أمر ولا نهي فإذا قلنا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إنه ما لا يتعلق به أمرٌ ولا نهي فالمعنى أنه لا ثواب على فعله إذ ليس هو بواجب ولا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مندوب فلا ثواب على فعله ولا عقاب على تركه وأيضاً لا عقاب على فعله ، فإذاً وسَّع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له جل وعلا على المكلف في هذا ، وهذا من فضل الله تبارك وتعالى وسع عليه بالفعل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والترك فهذا مذهب جمهور الأصوليين أن المباح هو الباقي على وقت الإباحة وهو الذي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تقدم معنا أيضاً أنه لا يتعلق به أمر ولا يتعلق به نهي باقي على الأصل على وقت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إباحة فهذا هو الذي لا يتعلق به ثواب ولا يتعلق به عقاب فلا ثواب على الفعل ولا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عقاب أيضاً على الترك هذا في المباح الذي قلنا مباح في حد ذاته ، فينطبق عليه هذا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أما المباح الذي يَؤول إلى نتيجة ويُتوصل به إلى نتيجة فهذا لا بدَّ لنا معه من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كلام ، وهذا الكلام نقول إن الحكم في هذا المباح الذي تُوصل به هو الذي ينجر على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تعريف ، بمعنى المباح الذي يكون وسيلة إلى مأمورٍ به أو إلى منهي عنه ، هو مباح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لكنه كان وسيلة إلى مأمور به أو إلى منهي عنه فهذا له حكم آخر لأنه يأخذ حينئذ حكم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ما تُوُصل به إليه ، المباح في حد نفسه الذي لا يتعلق به أمر ولا نهي كما ذكرنا هذا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تعريف الذي ذكره المصنف ، أما المباح الذي يتعلق به أمر ونهي هو مباح لكنه يتعلق به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أمر ونهي ما معنى قولنا يتعلق به أمر ونهي يعني يُتَوصَّل به إلى نتيجة تنتهي فيها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إلى الأمر أو النهي هو مباح من حيث أصله لكن يُتوصل به إما إلى مأمور به أو إلى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منهي عنه فإذا تُوصل بالمباح إلى مأمور به أو إلى منهي عنه فإنَّ حكمه حينئذ حكم ما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كان وسيلة إليه ، فإن كانت هذه الوسيلة تؤدي إلى واجب فهي واجبة وإن كانت تؤدي إلى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محرَّم فهي محرمة وإن كانت تؤدي إلى مكروه فمكروهة فإذاً هذا الكلام الذي قلناه هنا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في المباح هل هو بالنظر إلى وصفه في حد ذاته أو إلى ما ترتب عليه ؟ إلى ما ترتب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عليه ، فإذاً الكلام الذي قلناه في المباح وهو مذهب جمهور الأصوليين هو في المباح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باقي على الإباحة الأصلية التي قلنا إنه الذي لا يتعلق به أمر ولا نهي في حد ذاته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، أما ما يتعلق الأمر والنهي بالفعل الذي يتوصل بهذا المباح إليه فحينئذ يكون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مباح هذا حكمه الوسيلة التي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يُتوسل بها إلى هذا المفعول سواء كان منهياً عنه أو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كان مأموراً به والمعنى كما قلت إما أن يكون هذا المباح يَؤول فيما بعد إلى النهي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إما كراهة أو حرمة أو إلى الندب أو إلى الواجب ، فما لا يتم الواجب إلا به فهو واجب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، الآن أنت إذا لم تُفطر في رمضان مِتّ والواجب عليك الحفاظ على نفسك ، قال الله جل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وعلا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{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وَلاَ تَقْتُلُواْ أَنفُسَكُمْ إِنَّ اللّهَ كَانَ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بِكُمْ رَحِيماً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} [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نساء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/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</w:rPr>
        <w:t>29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]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وقال جل وعلا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{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وَلاَ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تُلْقُواْ بِأَيْدِيكُمْ إِلَى التَّهْلُكَةِ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} [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بقرة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/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</w:rPr>
        <w:t>195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]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وأنت جئت الآن في هذه الحال وقلت الصيام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مباح أنا مخيَّر فيه ما بين أن أصوم أو لا أصوم ، من هذه الناحية أنا مخير ، نحن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ننظر إلى هذا المباح نقول أن تتوصل به من حيث الندب إلى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(..)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يكون هذا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مباح مندوباً ، إذا تقوَّيت وأكثرت من هذه النوافل في هذا الجانب تكون مسارعاً في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مندوبات فتَقوِّيك الآن إفطارك الآن الذي يهلكك في هذه الحال في حال الصوم حتى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واجب هذا يكون هذا المباح لك فعله وتركه ، مباح لك أن تفعله ومباح لك أن تتركه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يكون حينئذ واجباً تركه أو لا ؟ إذا كان يفسد عليك الصحة إذا لم تفطر هلكت ، واجب ،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هذا الفعل من حيث هو فعل نُظِر إليه، لك أن تفعل ولك أن لا تفعل لكن لمّا فعلت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يوم في هذا الوقت بالذات قال لك الأطباء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أنت الآن مرتفع عندك السكر أو الضغط ويُخشى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عليه انفجار فحينئذ تهلك فيكون حينئذ هذا الأمر المباح المخير أنت بين فعله وتركه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لك أن تفعل ولك أن لا تفعل ، يكون حينئذ حراماً فلا يجوز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(..)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فإذاً هذا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هو الذي يقوله العلماء إن له حكم الوسيلة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Lotus Linotype" w:hAnsi="Lotus Linotype" w:cs="Lotus Linotype"/>
          <w:b/>
          <w:b/>
          <w:bCs/>
          <w:color w:val="000000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مال الذي أُعطيك إياه أصل المال أنت تتمول به وأنت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تتَّجر به وأنت تأكل به حلالاً وأنت تأكل به حراماً إن شئت فلو أعطيتك هذا المال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أنت أيها السائل وأنا أعلم أن هذا المال الذي سأعطيك يقيناًً ستشتري به مخدرات يكون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هذا العطاء المباح من حيث الأصل حراماً أو حلالاً ؟ حرام لماذا ؟ لأنه يُتَوصل به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إلى الحرام ، لو يشتري به الدخان يكون هذا العطاء من حيث أصله أنت لو لم تعط هذا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إنسان تعاقب ؟ ما تعاقب بل بالعكس لو أعطيته أُثِبْتْ لكن في هذه الصورة أنت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مخيرٌ بين أن تعطيه وأن لا تعطيه فلك مطلق الحرية مباح لك هذا ومباح لك هذا ، لك أن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تعطيه ولك أن لا تعطيه بل أكثر من ذلك هذه الصورة فيها الأجر والثواب لكن لو علمت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أن هذا العطاء المباح لو أعطيته يجره إلى الخمر حينئذ يكون حراماً أو لا ؟ وهكذا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أكل والشرب ونحن نترقى من صورة إلى صورة الأكل والشرب الأصل فيه الإباحة أو لا ؟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فإذا كان الأكل والشرب يؤدي بك إلى أن تهلك يكون حينئذٍ حرام أو لا ؟ كيف ذلك ؟ لو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تجاوز الحد فأكل حتى أصيب بالتخمة فمات ، حينئذ يكون مهلكاً لنفسه أو لا ؟ مع أن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أصل أصل الأكل من المباحات الذي لا يتعلق به حِل ولا حرمة أصل الأكل والشرب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بالحلال هذا مباح ، لك أن تأكل ولك أن لا تأكل لك أن تتقوى على الجوع مدة إذا كنت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تصبر لكن لو أكلت وكان الأكل هذا المباح فَزِدت فيه فحينئذ أدى بك إلى القتل أو إلى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مرض تكون آثماً أو لا ؟ تكون آثماً ، فهذا الحلال الآن ينقلب إلى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(..)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مثاله في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ندب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لو جئت أنت وتريد الراحة والنوم لتتقوى بهذا النوم على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طاعة الله تبارك وتعالى فأصل النوم مباح لك أن تنام ساعتين ولك أن تنام أربع ساعات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ولك أن تنام ثلاث ساعات ولك أن تنام ساعة لكن قلت أنا أنام من كذا إلى كذا لأتقوى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على قيام الليل وهذا قيام الليل مندوب إليه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أفضل الصلاة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بعد الفريضة صلاة الليل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كما قال النبي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صلى الله عليه وسلم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فأنت حينما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تتقوّى بهذا الفعل المباح وهو النوم حينئذ يكون وسيلة إلى قيام الليل الذي هو مندوب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يكون مندوباً أو لا ؟ يكون مندوباً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إني لأحتسب نومتي كما أحتسب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قومتي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فالشاهد يكون هذا المباح له حكم ما أوصلنا إليه فإن كان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هذا المباح يوصلنا إلى محرَّم فهو محرم ، كان يوصلنا إلى مكروه فهو مكروه ، إن كان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يوصلنا إلى واجب فهو واجب ، إن كان يوصلنا إلى مسنون فهو مسنون ، فإذاً هذا معنى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قولهم ما يتعلق به أمر ولا نهي في حد ذاته لكن إذا تعلق به باعتبار المآل والثمرة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تي تجنيها فإنه يكون حينئذٍ وسيلة لها حكم ما أوصلت إليه ، إذا تعلق به حكم فإنه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حينئذ يكون وسيلة لها حكم ما أوصلتنا إليه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فهذا الذي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عره به الأصوليون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Lotus Linotype" w:hAnsi="Lotus Linotype" w:cs="Lotus Linotype"/>
          <w:b/>
          <w:b/>
          <w:bCs/>
          <w:color w:val="000000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وقوله رحمه الله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: ((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ما لا يتعلق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به أمر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))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أخرج الواجب وأخرج المندوب لأن الواجب مأمور العبد بفعله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على وجه الإلزام والمندوب مأمور العبد بفعله على غير وجه الإلزام على التراخ لا على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وجه الإلزام ، فهذا أمر وهذا أمر لكن هذا الأمر على وجه الإلزام وهذا الأمر على وجه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تراخي لا على وجه الإلزام فما كان الأمر فيه على وجه الإلزام فهذا الواجب وما كان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أمر فيه على غير وجه الإلزام فهذا المندوب ففي كِلا الإثنين أمر فهنا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نقول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ما لا يتعلق به أمر حينما نأتي نقول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ما لا يتعلق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به أمر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تعريف الثاني وليس تعريف المصنف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ما لا يتعلق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به أمر ، فما لا يتعلق به أمر يَخرج أمر الوجوب وأمر الندب ، الأمر الذي للوجوب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والأمر الذي للندب فيخرجان لأنهما مأمور بهما ، وقولنا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:(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ولا نهي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يخرج به المحرم والمكروه لأنه منهي عنهما فالمحرم منهي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عنه على وجه الإلزام والمكروه منهي عنه على غير وجه الإلزام فالنهي موجود في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إثنين ، فالأول الأمر والطلب موجود في الإثنين لكن في الأول متَحتِّم على وجه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إلزام فهو الواجب وفي الثاني على غير وجه الإلزام فهو المندوب هذا عكسه تماماً ،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نهي فيه على وجه الإلزام فهو المحرَّم ، النهي فيه لا على وجه الإلزام فهو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مكروه فخرج في قولنا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: (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ولا نهي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خرج ما فيه نهي سواء كان على وجه الإلزام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ذي هو المحرم أو على غير وجه الإلزام الذي هو المكروه فهذا يخرج فيبقى المباح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قسماً منفرداً بذاته، لكن هنا قد يرد سؤال وهو هذا الذي لا يتعلق به أمر ولا نهي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لماذا أدخلتموه في الأحكام التكليفية فلا يتعلق به أمر ولا نهي؟ نقول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هذا من باب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غالب فإن الغالب في التقسيم عند أهل العلم أنه إما أن يكون كذا وإما أن يكون كذا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وإما أن يكون كذا وإما أن يكون كذا وإذا لم يكن واحد من هذه الأربعة ما بقي إلّا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مباح فذكروه من باب التغليب، قالوا الأمور إما أن تكون هذه الأفعال التكليفية إما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أن تكون الواجب وإما أن تكون المندوب المستحب وإما أن تكون المحرم وإما أن تكون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مكروه فإذا لم يكن هذا ولا هذا ولا هذا ولاهذا ماذا بقي؟ القسم الخامس ، ما هو؟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مباح فجاء من باب التغليب وبعضهم قال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نعم وهو كذلك لكن حتى لو قلنا أنه من باب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تغليب يبقى اللفتة التي ذكرناها ، أن المباح ولو كان على هذا النحو إلّا أنه قد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يكون في بعض الحالات وسيلة إلى واحد من هذه فلذلك أدخلوه ، فمَنْ لحَظَ الأول قال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ومن لحظ الثاني قال ومن لحظ الإثنين قالهما جميعاً ولا تثريب في ذلك كله ، واضح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إخوتي وأبنائي لماذا دخل المباح ؟ يعني حينما نعد ما في ولا أمر ما في ولا نهي ، لا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أمر على وجه المندوب ، لا أمر على وجه التراخي الذي ليس على غير وجه الإلزام ، لا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نهي على وجه اللزوم لا نهي على وجه التراخي ما في ولا أمر ، فإذا كان لا أمر ولا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نهي بقي هذا فحينئذ هذا جيء به لأجل ذلك ، هذا المباح يثبت بصور وصيغ أصولية كثيرة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ذكرها العلماء ومن أشهر هذه الصيغ التي يثبت بها هذا النوع وهو الإباحة أولاً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نفي الحرج في الشريعة عن هذه الأفعال أو عن هذه الأمور ،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إذا نفي الحرج في أمر من الأمور ونفي الجناح في أمرٍ من الأمور فإنه يدل على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إباحة فحينما يقول الرب تبارك وتعالى في كتابه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{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لَيْسَ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عَلَيْكُمْ جُنَاحٌ أَن تَبْتَغُواْ فَضْلاً مِّن رَّبِّكُمْ فَإِذَا أَفَضْتُم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مِّنْ عَرَفَاتٍ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... }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آية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[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بقرة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/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</w:rPr>
        <w:t>198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]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هذا نفى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حرج أو لا ؟ ونفى الجناح أو لا ؟ معنى ذلك الإباحة ، ثبت هذا ، كذلك قول الله جل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وعلا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{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لَيْسَ عَلَى الْأَعْمَى حَرَجٌ وَلَا عَلَى الْأَعْرَجِ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حَرَجٌ وَلَا عَلَى الْمَرِيضِ حَرَجٌ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}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فنفى عنه الجناح ونفى عنه الحرج فثبتت في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حقه المسألة التي نُفي عنه الجناح لأجلها وهي التخلف عن القتال ، التخلف عن الجهاد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عن رسول الله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-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صلى الله عليه وسلم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، منهي عنه أو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لا ؟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{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مَا كَانَ لِأَهْلِ الْمَدِينَةِ وَمَنْ حَوْلَهُم مِّنَ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أَعْرَابِ أَن يَتَخَلَّفُواْ عَن رَّسُولِ اللّهِ وَلاَ يَرْغَبُواْ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بِأَنفُسِهِمْ عَن نَّفْسِهِ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...}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آية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[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توبة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/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</w:rPr>
        <w:t>120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]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، هذا ما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هو تأثيم وعيب من الله تبارك وتعالى لهؤلاء المتخلفين ؟ لكن الجهاد مأمور به ومذموم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مَن تخلف عنه مع رسول الله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-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صلى الله عليه وسلم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، هنا جاء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فنفى الحرج في هذا عن الأعمى وعن الأعرج والمريض فحينما انتفى الجناح عاد الأصل وهو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إباحة لهذا الفعل أو لا ؟ ما هو الفعل ؟ الخُلوف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{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مَا كَانَ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لِأَهْلِ الْمَدِينَةِ وَمَنْ حَوْلَهُم مِّنَ الأَعْرَابِ أَن يَتَخَلَّفُواْ عَن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رَّسُولِ اللّهِ وَلاَ يَرْغَبُواْ بِأَنفُسِهِمْ عَن نَّفْسِهِ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}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ذمَّ الله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منافقين قال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{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وَلَوْ أَرَادُواْ الْخُرُوجَ لأَعَدُّواْ لَهُ عُدَّةً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وَلَـكِن كَرِهَ اللّهُ انبِعَاثَهُمْ فَثَبَّطَهُمْ وَقِيلَ اقْعُدُواْ مَعَ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ْقَاعِدِينَ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} [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توبة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/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</w:rPr>
        <w:t>46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]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فالذي يذمه الله تبارك وتعالى هنا ويُثرِّب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على مَن فعله هو القعود فالله سبحانه وتعالى نفى الحرج عن الأعمى والأعرج والمريض ،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فعاد حينئذ نفي الجناح دليلاً على إباحة هذا الأمر المَعيب والمذموم وهو القعود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فعاد حينئذ إلى الإباحة وكذلك قال الله جل وعز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{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إِنَّمَا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حَرَّمَ عَلَيْكُمُ الْمَيْتَةَ وَالدَّمَ وَلَحْمَ الْخِنزِيرِ وَمَا أُهِلَّ بِهِ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لِغَيْرِ اللّهِ فَمَنِ اضْطُرَّ غَيْرَ بَاغٍ وَلاَ عَادٍ فَلا إِثْمَ عَلَيْهِ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} [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بقرة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/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</w:rPr>
        <w:t>173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]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حرَّم عليكم كذا كذا كذا كذا ، يعني حرَّم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عليكم الأكل جاء بعد ذلك فقال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{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فَمَنِ اضْطُرَّ غَيْرَ بَاغٍ وَلاَ عَادٍ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فَلا إِثْمَ عَلَيْهِ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}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فحينما جاء بنفي الإثم بعد ذلك في حال الاضطرار دلَّ ذلك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على إباحة ما كان قد حُظِر أو لا ؟ ما هو المحظور ؟ الأكل من هذه الأشياء حينما قال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حَرَّم عليك كذا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,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كذا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,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كذا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,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كذا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,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ثم قال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{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فَمَنِ اضْطُرَّ غَيْرَ بَاغٍ وَلاَ عَادٍ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}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هذا وصف لفعل لاضطرار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{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فَلا إِثْمَ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عَلَيْهِ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}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فإذاً الفعل المحرم هو الأكل من هذه الأشياء جميعاً فإذا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جاء الاضطرار فإنه يأتي بعد ذلك رفع هذا الإثم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{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فَلا إِثْمَ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عَلَيْهِ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}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وإذا ارتفع الإثم عاد الإنسان في هذا الباب إلى الأصل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وهو جواز الأكل من هذه الأشياء حتى يحفظ صحته إلى أن يجد الحلال الذي يُغنيه ، فهذا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نفى الله سبحانه وتعالى في هذه الآية الإثم فإذا ارتفع الإثم حلَّت الصورة الثانية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وهي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حِلّ ، وكذلك يقول جل وعلا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{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أُحِلَّ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لَكُمْ لَيْلَةَ الصِّيَامِ الرَّفَثُ إِلَى نِسَآئِكُمْ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} [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بقرة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/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</w:rPr>
        <w:t>187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]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هذا كان في أول الأمر ممنوع بين المغرب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والعشاء فقط يأكل أول ما شُرِع الصيام ، يأكل ويشرب حتى يصلي العشاء أو ينام هذا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أول ما شُرِع الصيام إما يبقى مستيقظ من المغرب إلى العشاء فإذا صلى العشاء أمسك أو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أنه ينام ولو كان قبل العشاء فإذا نام قبل العشاء فإنه قد حَرُمَ عليه بعد ذلك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أكل ولو استيقظ قبل العشاء وحرُم عليه الجماع ولو استيقظ قبل العشاء ، طيب هذا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إنسان الذي هذا حاله يشق عليه أو لا يشق ؟ يشق عليه وقد حصلت المشقة في عهد النبي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صلى الله عليه وسلم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على أصحابه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رضي الله عنهم مثل صرمة بن قيس فإنه جاء ذات ليله إلى زوجه قبيل المغرب قال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عندكم طعام ؟ قالت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لا و لكن أسأل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لك الجيران أذهب إلى الجيران أسأل لك ، لا يوجد في البيت شيء ونحن نحمد الله على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هذه النعم التي في بيوتنا اليوم فراحت تسأل الجيران تأتي له في فطور ، جاءت وقد نام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قبيل المغرب قالت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خيبةً لك لأنها تعلم أنه لو استيقظ ولو كان قبل العشاء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لا يأكل ، مأمور بأن يواصل إلى غدٍ صلاة المغرب ، هذا فيه مشقة ، أنزل جل وعلا هذه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آية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{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أُحِلَّ لَكُمْ لَيْلَةَ الصِّيَامِ الرَّفَثُ إِلَى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نِسَآئِكُمْ هُنَّ لِبَاسٌ لَّكُمْ وَأَنتُمْ لِبَاسٌ لَّهُنَّ عَلِمَ اللّهُ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أَنَّكُمْ كُنتُمْ تَخْتانُونَ أَنفُسَكُمْ فَتَابَ عَلَيْكُمْ وَعَفَا عَنكُمْ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فَالآنَ بَاشِرُوهُنَّ وَابْتَغُواْ مَا كَتَبَ اللّهُ لَكُمْ وَكُلُواْ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وَاشْرَبُواْ حَتَّى يَتَبَيَّنَ لَكُمُ الْخَيْطُ الأَبْيَضُ مِنَ الْخَيْطِ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أَسْوَدِ مِنَ الْفَجْرِ ثُمَّ أَتِمُّواْ الصِّيَامَ إِلَى الَّليْلِ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} [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بقرة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/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</w:rPr>
        <w:t>187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]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جاء أيضا في الرواية الأخرى كما في حديث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معاذ وغيره أنه قد وقع لبعض أصحاب النبي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صلى الله عليه وسلم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ذلك لكن لا في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أكل والشرب في الجماع إذ جاء بعد العشاء في منتصف الليل قام رآى زوجته وفي بعض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روايات رآها كانت ليلة مقمرة رآها ورآى لمْعَ وَضْحِها ، الوضْح يلمع فهاجت نفسه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فجاء إليها قالت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أنا صائمة قال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أنتِ كذابة ووقع عليها ، فذهب إلى النبي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صلى الله عليه وسلم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فحصل ذلك وجاء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أيضاً أنه حصل هذا مع عمر رضي الله عنه فالشاهد هذا الجناح رفعه الله بهذا ، هذا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منع وهو الحظر رفعه الله بالحِلّ فقال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: {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أُحِلَّ لَكُمْ لَيْلَةَ الصِّيَامِ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رَّفَثُ إِلَى نِسَآئِكُمْ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} [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بقرة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/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</w:rPr>
        <w:t>187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]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فالإنسان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له أن يأكل ويشرب ويجامع إلى أن يطلع الفجر الثاني فهذا الحِلّ الأصل الذي تقدمه هو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منع أنه كان الصيام في أول الإسلام على هذا النحو من المغرب إلى العشاء، إذا صلى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عشاء حَرُم عليه الأكل والجماع ، إذا نام قبل العشاء ولو استيقظ قبل العشاء بعشر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دقائق حَرُم عليه الأكل والجماع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(..)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فلما حصل هذا من بعضهم قال الله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{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عَلِمَ اللّهُ أَنَّكُمْ كُنتُمْ تَخْتانُونَ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أَنفُسَكُمْ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} [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بقرة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/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</w:rPr>
        <w:t>187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]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يعني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إنسان لو جامع في الليل على مثل هذه الصورة مَن سيعلم في الصباح أنه أصبح مفطراً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؟ لا يعلم أحد إلا الله تبارك وتعالى ثم هذه المرأة التي جامعها فقال الله جل وعلا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{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عَلِمَ اللّهُ أَنَّكُمْ كُنتُمْ تَخْتانُونَ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أَنفُسَكُمْ فَتَابَ عَلَيْكُمْ وَعَفَا عَنكُمْ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} [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بقرة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/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</w:rPr>
        <w:t>187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]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وخفّف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سبحانه وتعالى فإذاً هذه الآية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{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أُحِلَّ لَكُمْ لَيْلَةَ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صِّيَامِ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}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أصل فيها كان هذا ، فرُفِع فعاد إلى الأصل وهو الإباحة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فهذا نصٌ على الحِلّ فإذا جاء النص على الحل فتنبه إعرِف أنه كان قبل ذلك فيه منع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سواء كنت تعلمه فالحمد لله أو لا تعلمه فابحث عنه في كتب التفسير ستجد الأصل المنع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إذا جاءك الإشارة إلى الإباحة بمثل هذا اللفظ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Lotus Linotype" w:hAnsi="Lotus Linotype" w:cs="Lotus Linotype"/>
          <w:b/>
          <w:b/>
          <w:bCs/>
          <w:color w:val="000000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كذلك من الصيغ والأمور التي يُعرف بها المباح الامتنان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من الله تبارك وتعالى علينا نحن المسلمين بل وعلى غير المسلمين فيما يُشترك فيه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فإذا امتن الله بشيء وساقه مساق الامتنان دل على إباحته كما قال الله جل وعلا في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بهيمة الأنعام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{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وَمِنْ أَصْوَافِهَا وَأَوْبَارِهَا وَأَشْعَارِهَا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أَثَاثاً وَمَتَاعاً إِلَى حِينٍ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} [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نحل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/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</w:rPr>
        <w:t>80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]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فهذا ساقه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له جل وعز في معرض الامتنان على العباد فدل ذلك على إباحة الانتفاع بهذه الأشياء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، الأصواف والأوبار والأشعار يعني شعر هذه الحيوانات ، شعر الماعز شعر ومتاع إلى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حين يُتقوى به فيُنسج منه النسيج تُصنع منه البيوت من جلود الأنعام تَتخذ بيوت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{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تَسْتَخِفُّونَهَا يَوْمَ ظَعْنِكُمْ وَيَوْمَ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إِقَامَتِكُمْ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} [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نحل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/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</w:rPr>
        <w:t>80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]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فالشاهد نص هذا على أن هذه الأمور مباحة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لأن الله لا يمتن علينا بالمحرم وإنما يمتن علينا بالمباح بالحلال الطيب فهذا هو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مباح الطيب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وكذلك من الصيغ أو من السبل أو من الطرق التي يُعرف بها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مباح عدم ورود الدليل على التحريم وهذا ما أخذه العلماء بالاستقراء فيقولون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نتفاء الدليل على التحريم دليل على عدمه فإذا لم يكن في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باب هذا دليل يدلك على أن هذا محرَّم وبحثت وبحثت وبحثت فاعلم أنه يبقى على الأصل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فالأصل هو الإباحة والحظر هو وارد عليه فإذا ورد الحظر نقلك عن هذا الأصل أما إذا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لم يرد فلا ، وهذا القول قول شيخ الإسلام رحمه الله في القواعد يقول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نتفاء الدليل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على التحريم دليل على الإباحة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.</w:t>
        <w:br/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وهذه قاعدة عند العلماء ، هذه العبارة عبارة شيخ الإسلام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أما القاعدة هذي معروفة عند العلماء جميعاً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.</w:t>
        <w:br/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ثم ننتقل بعد ذلك إلى المحظور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: ((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فالمحظور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هو ما يثاب على تركه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))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عرَّفه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مصنف بأن المحظور ما يثاب على تركه ويعاقب على فعله ويقال فيه ما تقدم في الأقسام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أولى ولا نعيد الكلام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.</w:t>
        <w:br/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والمحظور في اللغة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سم مفعول مِن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حظر وهو المنع وفي لغتنا الباقية إلى الآن يقال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حظيرة ، حظيرة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غنم ، سميت الحظيرة للغنم حظيرة لأنها تمنعها من المشي والتفلُّت والذهاب للشوارع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فتُدعس أو الذهاب للبراري فتُؤكل ، هذا أصل كلمة الحظيرة ، الحظيرة للدواب هذا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أصلها ، فالحظر هو المنع فيقال لمكان الماشية عندنا الآن ومن قديم لكن الآن هو على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ألسن الناس ولا يعلمون أصله فأصله من هنا جاء ، الحظيرة سميت حظيرة لأنها تمنع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ماشية من الخروج والذهاب والضياع فحظرت عليها المشي فهكذا المحظور كأنما حظر عليك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فعل ، المحظور ما يثاب على تركه ويعاقب على فعله ، ولك أن تقول بناءً على ما سبق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معنا واختصصناه لأنفسنا في تعريفك لهذا النوع تعريفاً نابعاً من ذاته لك أن تقول إن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محظور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والمحظور هو المحرَّم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ما أُمر بتركه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على وجه الإلزام أو نقول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ما طلب الشارع تركه طلباً جازماً ، فلك أن تُعبِّر بهذا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ولك أن تعبر بهذا ، وخرج بقول المؤلف رحمه الله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ما يثاب على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تركه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واجب والمندوب فإن الواجب لا يثاب على تركه ، فالواجب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يعاقب على تركه وخرج المباح فإن المباح كما تقدم قريباً لا هذا ولا هذا ، وخرج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أيضاً المندوب فإن المندوب نحن نقول إذا تُرِك فإنه لا يعاقب على تركه وكذلك نقول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بقوله رحمه الله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(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ويعاقب على فعله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يخرج أيضاً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مكروه فإن المكروه لا يعاقب على فعله فهذا المكروه مثل أكلك للثوم والبصل في حد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ذاته مكروه الأكل مكروه أو لا ؟ فلو تركته تطييباً لنفسك طيب ولو فعلته فهو مباح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لكن لو أكلته وجئت به المسجد تأثم فأنت حينما تتركه لأجل ألاّ يمنعك عن المسجد هذا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أمر طيب مطلوب قد تثاب عليه لكن لو فعلته فإنك لا تعاقب عليه ، المكروه إذا قلت في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تعريفه بهذا فإنه يخرج هذا ويخرج ذاك والمندوب لا يعاقب على فعله بل يثاب على فعله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والمكروه لا يعاقب على فعله ويثاب على تركه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.</w:t>
        <w:br/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هذا الباب الذي ذكره المصنف رحمه الله تعالى بعدما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نتهينا من هذه الأقسام هذه هي الأقسام الخمسة التي ذكرناها في أول لقائنا وقلنا أن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مصنف اكتفى بها في كتابه البرهان فمشى فيه على مذهب جماهير الأصوليين هذه هي في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حقيقة الأقسام التكليفية الخمسة، الآن يدخل معنا في هذا الجانب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صحيح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والباطل ، فهل الصحيح والباطل وإدخال المصنف له هنا يكون من هذه التقسيمات ؟ مشى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عليه في الورقات لكن في الحقيقة هذا خلاف ما عليه الجماهير رحمهم الله وهو إنما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يَدخل في باب الأحكام الوضعية لا في الأقسام التكليفية وسيأتي إن شاء الله تعالى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بيان ما هي هذه الأشياء الوضعية ولماذا سميت وضعية ، فالأحكام الوضعية قِسْم وذلك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لأن الأحكام الشرعية تنقسم إلى قسمين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تكليفيه ووضعيه فالتكليفيه هي التي مضت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خمسة أما الباطل الذي ذكره هنا و الصحيح الذي ذكره هنا فهذه في الحقيقة تعود إلى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قسم الثاني وهي الأحكام الوضعيه وذلك لأن هذه الأحكام تتعلق بخطاب الشارع بوضع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شارع يعني لستَ أنت تأتي بها فسميت وضعيه بناءً على أن هذه الأشياء إنما يكون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كلام فيها من الشارع فالأحكام هذه الوضعيه سميت بذلك ويقال فيها الحكم الوضعي ،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والحكم الوضعي عرَّفه الأصوليون بأنه خطاب الله تعالى الوارد بجعل الشيء سبباً أو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شرطاً هذا الحكم الوضعي هذا الآن كلمة الأحكام وضعيه تعريفها ثم تدخل بعد ذلك تطبق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هذا التعريف على الباطل و الفاسد و الشرط و العزيمة قُل ما شئت من الأنواع التي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ستأتي في الأحكام الوضعية فالشاهد تعريفها خطاب الله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(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أو خطاب الشارع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وهذا أدق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وارد بجعل الشيء سبباً أو شرطاً أو مانعاً أو صحيحاً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أو فاسداً أو أداءً أو قضاءً أو إعادةً أو عزيمةً ، يعني إذا جئت إلى واحد من هذه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فتقول هذا قضاء ، هذا أدب هذا شرط في هذا ، هذا عزيمة ، هذا صحيح هذا فاسد هذا باطل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فالصحيح والباطل من هذا الباب الذي ذكره المصنف أو الذَيْن ذكرهما المصنف فهما من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أحكام الوضعية لأن الحكم بالصحة والبطلان لا يكون إلا بناءً على أمر من الشرع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سواءً في العبادات أو في العقود يعني المعاملات فهذا لا يمكن إلا أن يكون مبنياً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على شيء من ذلك فلأجل ذلك قيل فيه إنه وضعي لأن هذا وُضع لهذا وهذا وُضع لهذا وهذا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وُضع لهذا فسُميت هذه الأحكام وضعية فالمعرِّف لها بهذا التعريف ينطلق إليها وسيأتي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إن شاء الله تعالى مزيد بيان لهذا عند آخر الحديث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Lotus Linotype" w:hAnsi="Lotus Linotype" w:cs="Lotus Linotype"/>
          <w:b/>
          <w:b/>
          <w:bCs/>
          <w:color w:val="000000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قوله رحمه الله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صحيح ما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يتعلق به النفوذ ويعتد به ولم يعرِّفه من حيث اللغة كما تقدم معنا لأنه إنما أتم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تعريفات الاصطلاحية الشرعية عند علماء الفن فلم يعرفه ، فالصحيح لغة هو ضد السقيم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فالمراد بالصحة هنا السلامة من العيوب والأمراض والبراءة منها والعيوب والأمراض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تي تؤثر في هذه الأحكام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.</w:t>
        <w:br/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وقوله رحمه الله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: ((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ما يتعلق به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نفوذ ويعتد به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))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يعني أن الصحيح من حيث وصفه بالصحة هو ما يتعلق به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نفوذ في فعل المكلف ، هذه الأفعال نافذة فإذا كان هذا الفعل يتعلق به النفوذ فإنك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تصفه بالصحة فالنفوذ مختص بأفعال المكلفين تقول نافذ المفعول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ساري المفعول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في لغتنا العامية الآن ، فما يتعلق به النفوذ هذا هو من فعل المكلف من قولنا نفذ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سهم ، متى ؟ إذا بلغ مقصوده، ترمي بالسهم فينفذ فإذا بلغ المقصود وحصل ما تريده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من الرمي قيل فيه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نفذ ، فالنفوذ من فِعْل المكلفين وأما قوله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(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ويُعتد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اعتداد من فعل الشارع ،هذا يتعلق بفعل المكلف وذاك من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فعل الشارع كيف ذلك ؟ سيأتينا ، يعني النفوذ في هذه الأفعال التي يباشرها المكلف ،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يكون في أفعاله ، وأما الاعتداد فمِن فعل الشارع وهذا يكون في العبادات ، فالاعتداد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في العبادات فقط فحينئذ الصحة مبنية على شِقَّين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نفوذ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والاعتداد ، فالصحة في العبادة هذه يقال عنها اعتداد ، تقول هذه الصلاة معتد بها ،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وذلك لأنها أجزأت عنك ظاهرا ولم تُلزَم بالإعادة أو القضاء مثلاً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ذي يأتي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يصلي ويسيء صلاته هذه الصلاة معتد بها عند الشارع أو غير معتد بها عند الشارع ؟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فالاعتداد يتعلق بالشارع أو لا ؟ والنفوذ يتعلق بفعلي أنا وأنت المكلفين أم لا ؟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فيقال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هذه الصلاة معتد بها وهذا العقد نافذ ، البيع هذا نافذ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لماذا ؟ لأن هذا البيع استكمل شروطه وانتفت موانعه أما هذه العبادة فلم تستكمل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شروط ولم تنتفِ عنها الموانع فتقول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هذا عقد نافذ أو بيع نافذ وتقول هذه عبادة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غير معتد بها ، إذاً فالنفوذ يكون في فعل المكلف والاعتداد يكون في فعل الشارع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فالاعتداد يكون في العبادات والصحة حينئذ في العبادة إذا أُطلقت فأريد بها هذين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إثنين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إجزاء والإسقاط ، الإجزاء لهذا العمل في حينه والإسقاط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للقضاء أو الإعادة قال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:"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إرجع فصلِّ فإنك لم تصلِّ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هذه إعادة ،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لو صلى وهو ناسي أنه على غير وضوء ، انتهى من الصلاة وإذا به تذكَّر ، نقول له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إقضها ، تخرج الآن وتقضها فإذاً الصحة في العبادة تنبني على شيئين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على الإجزاء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والإسقاط للقضاء وأما في المعاملات فإنها تنبني على نفوذ فعل المكلف وتَرتُّب الحكم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عليها ، هذا في فعل المكلف إذا جاءت الصحة في المعاملات فالمراد بها في فعل المكلف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تعني أن فعله نفذ وترتب ما كان قد أمضاه على فعله عليه فحينئذ نقول هذا البيع صحيح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فلو باع السيارة الفلانية بثمن كيت وكيت ولم يوجد فيها عيب والبائع والمشتري كل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واحد منهما خالٍ من الموانع يكون هذا البيع صحيح أو لا ؟ وكذلك المبيع خالياً أيضاً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من الموانع ، إذاً فالصحة في العبادة المراد بها الإجزاء والإسقاط ، والصحة في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معاملات المراد بها النفوذ ، الصحة في المعاملات يراد بها نفوذ المعاملات والصحة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في العبادة يراد بها صحة العبادة وإجزاؤها عنك فلا تتعلق بعد ذلك بذمتك هذا المراد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بالصحة في العبادة والمراد بالصحة في المعاملة وبناءً على ما تقدم فإنا لو أردنا أن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نأتي بتعريفٍ لطيفٍ واضحٍ في هذا فنعرِّف الصحيح بأنه ما تعلق به اعتداد في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عبادات ونفوذٌ في المعاملات ، هذا التعريف في نظري أكثر إيضاحاً ودقةً فلك بعد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هذا الشرح أن تلخص تعريفاً تقول فيه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-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وهو أيضاً لبعض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أصوليين لم آتِ به من كيسي ، العلم قد انتهى الاستدراك وارد لكن أنت حينما تقرأ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لهذا ولهذا ولهذا وتعرف وترى الإستدراكات تستفيد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فالشاهد لك أن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تقول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إن الصحيح ما تعلق به اعتداد في العبادات ونفوذٌ في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معاملات مثاله ما ذكرنا الصلاة تقع على الوجه المشروع فهذه تامة ونقول إنها معتد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بها ، وكذلك البيع يقع على هذا الوجه من جائز التصرف في البيع والأخذ والعطاء من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متبايعَين ، وتوافر الشروط وانتفاء الموانع وأن تكون السلعة المباعة مباحة مملوكة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مقدور على تسليمها إلى غير ذلك من الشروط فإن هذا البيع يكون نافذاً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.</w:t>
        <w:br/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هنا مثال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لو باع ما يظن المرء أنه مُلكُ غيره وتبين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بعد ذلك ملكه يصح أو لا ؟ صح البيع لماذا ؟ لأن المعاملة مبناها على الأمر في نفسه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، بالنظر إلى نفس الشيء يعني هذا كَوني ظننت أنه ليس لي ثم تبين أنه لي فالصحة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متعلقة به هو إذا كان أملكه مضى البيع ، لا أملكه لا يمضي البيع فلما رجع إلى هذا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صح البيع ، نفذ ، كذلك العبادة لو صلى الإنسان صلاة جاء فيها بكذا وبكذا وبكذا بكل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شروط والأركان وانتفت الموانع ، ما انتفت الموانع فهل ينفذ هذا أو لا ؟ فلو صلى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على الصورة التي ذكرناها جاء بأركانها وواجباتها وشروطها وسننها ما أخل بشيء وهو في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عتقاده أنه متوضئ ثم تبين أنه غير متوضئ ، نقول له تصح هذه معتد بها أو غير معتد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بها ؟ غير معتد بها فهكذا يقال في هذه الصورة ، وبعضهم يعرِّف أيضاً تعريف مختصر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لكن الذي ذكرته لكم تعريف أدق ، بعضهم يعرِّف الصحيح بقوله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ما ترتب عليه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أثر وحصل به مقصوده ، فيقال لما أجزأ من العبادة كالصلاة مثلاً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صحيحة ويقال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لما أثمر المقصود من العقود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صحيحاً ، فتقول مثلاً للعبادة التي ترتبت على هذه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أشياء وأديتها بالصفة الشرعية التي أجزأت بسببها عنك تقول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صحيحة ، كذلك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ما أثمر المقصود من العقود فهو صحيح الذي هو النفاذ والاعتداد فإذا أثمر المقصود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يعني صحة البيع ويخلي بينك وبين الانتفاع بالمبيع وصحة النكاح ويخلي بينك وبين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استتمتاع في هذه المرأة التي عقدت عليها ، حينئذ يكون حصل المقصود أو لا ؟ فما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أثمر الثمرة المرجوة منه ترتب عليه هذا الأثر وُجِد وهذا حصل منه المقصود فهذا يقال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فيه أيضاً إنه صحيح لكن عندي أن التعريف الذي قبله أدق لأنه أكثر تفصيلاً ولهذا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نقول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إن الصحيح هو على الوجه الذي ذكرنا أضبط وأوضح للطالب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وتعريفه للطالب للتعريف الجامع الواضح وتعريفه ليس بالطويل إن شاء الله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Lotus Linotype" w:hAnsi="Lotus Linotype" w:cs="Lotus Linotype"/>
          <w:b/>
          <w:b/>
          <w:bCs/>
          <w:color w:val="000000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أما الباطل وهو الذي ختم به ، عكس الذي تقدم ، ما لا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يتعلق به النفوذ ولا يعتد به وقد سبق معنا معنى النفوذ ومعنى الاعتداد فالباطل في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لغة هو الفاسد والساقط والمهدَر الذي لا عبرة به ، هذا هو الباطل ، وهو مقابل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للصحيح بكل معانيه وبكل اعتباراته كما قال الأصوليون ، يقولون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باطل هو ما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قابل الصحيح بكل معانيه وبكل اعتباراته ، هذا هو الباطل واصطلاحاً يعرفه هنا المؤلف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ما لا ييتعلق به النفوذ ولا يعتد به ، عكس الصحيح تماماً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، مثال ذلك إيقاع الصلاة المفروضة فلو صلى الإنسان صلاةً قد استجمعت الواجبات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والأركان والشروط إلا أنه صلاها قبل وقتها فاختل هذا الشرط الذي هو دخول الوقت فهذه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صلاة الواجبة لا يعتد بها لأنه اختل شرط فحينئذ تكون باطلة أو فاسدة ، ومثله بيع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ما لا يملك ، لو باع عمرو عبْدَ زيد أو عمرو باع سيارة زيد فهل هذا البيع صحيح ؟ لا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غير صحيح لأنه لا نفوذ له فهو فاسد باطل ، كيف لا نفوذ له ؟ لأنه فقد شيئاً وهو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ملك ، الملكية هذه ما وُجدت فحينئذ هذا البيع فاسد فلا ينفذ ، هذا البيع لا نفوذ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له وتلك الصلاة لا اعتداد بها فيقال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هذا البيع غير نافذ فهو باطل وتلك الصلاة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لا يعتد بها فهي باطلة فاسدة فلنا حينئذ أن نعرف الباطل بتعريف مأخوذ من هاذين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مثالين ومن هذا التعريف فنقول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إن الباطل هو ما لا اعتداد به في العبادات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ولا نفوذ له في المعاملات ، مثل الذي تقدم تماماً ، عكس الصحيح ، لأن العقود هي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تي توصف بالنفوذ والاعتداد ، يعتد بها وتنفذ أما العبادة فلا توصف إلا بالاعتداد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فقط ، هذا ما يتعلق بالباطل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Lotus Linotype" w:hAnsi="Lotus Linotype" w:cs="Lotus Linotype"/>
          <w:b/>
          <w:b/>
          <w:bCs/>
          <w:color w:val="000000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تتمة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هل الباطل والفاسد كما نحن الآن نتكلم سواء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أو بينهما فرق ؟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جماهير الأصوليين والعلماء على أن الباطل والفاسد سواء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وأن لفظ الباطل ولفظ الفاسد لفظان مترادفان إذا أُطلق هذا فالمراد به هذا وإذا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أُطلق هذا فالمراد به هذا وهذا الصحيح الذي عليه الجماهير سواء كان في العبادات أو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في المعاملات وذكرتُ لكم المثالين في البيع للسيارة مثلاً وفي الصلاة مثلاً ، هذه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من العبادات وهذه من المعاملات ، هذه عبادة يعتد بها صحيحة ، لا يعتد بها غير صحيحة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فاسدة باطلة ، هذا بيع نافذ يعتد به صحيح ، بيعٌ غير نافذ ولا يعتد به فاسد باطل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فهذا في العبادات والمعاملات عند الجمهور لا فرق بينهما ، عند جماهير العلماء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أصوليين وغيرهم إلا الحنفية فإنهم قد خالفوا في هذا فخالفوا في المعاملات وأما في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عبادات فوافقوا ، خالفوا في المعاملات فقط قالوا فرق بين الفاسد والباطل ، أما في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عبادات فيوافقون الجمهور لا فرق عندهم في العبادة بين الفاسد والباطل ، هذه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موافقة عندهم يقولون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باطل ما لم يُشرع بأصله ووصفِه ، والفاسد ما شُرع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بأصله دون وصفه كيف ذلك ؟ قالوا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مثال هذا الذي يوضحه بَيْعُ مُدٍ بمُدٍ هذا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مشروع بأصله ، يعني تعطيه مُدّ بمُدّ ، تمر بتمر ، يد بيد ،هاء وهاء ، يمشي أو لا ؟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طيب ذهب بذهب يد بيد مِثلاً بمثل هاء وهاء يمشي أو لا ؟ هذا مشروع البيع هذا يصح أو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لا ؟ مشروع بأصله فلو زيد عليه يَفسد ، يعني هنا لما تزيد تختلف الصفة ، فلو أخذت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مداً بمد يداً بيد مِثلاً بمثل وزدت عليه درهم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(..)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باطل فلو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رُفِع الدرهم صح البيع لماذا ؟ قالوا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لأن هذا لم يُشرع بأصله و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(..)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وذاك ما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شُرع بأصله دون وقفه فلما تغير الوقف امتنع وصار باطل ، لما كان الوقف موجود فالبيع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هذا صحيح ، فهذا الذي فرَّق فيه هؤلاء الحنفية رحمهم الله تعالى والحق أن هذا ليس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بفارق كما ذهب هؤلاء ولعلنا إن شاء الله نُمتَّع بالصحة فنبين لكم لماذا كان هذا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غير فارق والجمهور رحمهم الله تعالى عندهم الفاسد والباطل بمعنى واحد إلا في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مسألتين ، في مسألة النكاح بلا ولي وفي الحج إذا أفسده صاحبه فقط ، يعني أشهر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مسألتين عندهم فرقوا فيها بين البطلان والفساد هو هذا فقالوا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إن الوطئ قبل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تحلل الأول يعيد الحج فاسدا ويُلزَم الحاج بأن يُتِم ، يمشي في حجه حتى يكمله لكن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لو وطئ قبل التحلل الأول فحجه فاسد ، أما لو ارتد فحجه باطل ويجب أن يُخرَج من مكة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لأن الله قد حرمها على غير المؤمنين ، هذه المسألة الأولى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.</w:t>
        <w:br/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مسألة الثانية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نكاح بلا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ولي فإنهم قالوا فيه فاسد ولم يبطلوه لما ؟ لأن هذه المسألة خلافية وقد حصلت وحينئذ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فيه شيء من شبهة ففرقوا فيه بين الفاسد والباطل فهذا النكاح بلا ولي نعم فاسد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ويجدَّد العقد والأولاد لو حصل أن نكح رجلٌ امرأة من غير ولي الأولاد أبناؤهم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شرعيون لما في ذلك من شُبَه، شبهة الإجزاء والصحة قد قال بها طائفة من العلماء لكن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متى يكون هذا النكاح محرماً ؟ لو كان نكاح متعةٍ فنكاح المتعة يقولون عنه باطل أما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نكاح بلا ولي يقولون عنه فاسد فيلزم من نكاح بلا ولي بتجديد العقد والأبناء شرعيون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أما نكاح المتعة فمحرم والأبناء غير شرعيين والله أعلم وصلى الله وسلم وبارك على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عبده وسوله نبينا محمد وعلى آله وأصحابه وأتباعه بإحسان والحمد لله رب العالمين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0" w:after="200"/>
        <w:jc w:val="left"/>
        <w:rPr>
          <w:rFonts w:ascii="Lotus Linotype" w:hAnsi="Lotus Linotype" w:cs="Lotus Linotype"/>
          <w:b/>
          <w:b/>
          <w:bCs/>
          <w:color w:val="000000"/>
          <w:sz w:val="32"/>
          <w:szCs w:val="32"/>
          <w:lang w:bidi="ar-IQ"/>
        </w:rPr>
      </w:pP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  <w:lang w:bidi="ar-IQ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otus Linotyp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210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2.65pt;mso-wrap-distance-left:0pt;mso-wrap-distance-right:0pt;mso-wrap-distance-top:0pt;mso-wrap-distance-bottom:0pt;margin-top:0.05pt;mso-position-vertical-relative:text;margin-left:23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0:26:00Z</dcterms:created>
  <dc:creator>NGC</dc:creator>
  <dc:description/>
  <cp:keywords/>
  <dc:language>en-US</dc:language>
  <cp:lastModifiedBy>ngc</cp:lastModifiedBy>
  <dcterms:modified xsi:type="dcterms:W3CDTF">2011-10-26T06:36:00Z</dcterms:modified>
  <cp:revision>4</cp:revision>
  <dc:subject/>
  <dc:title/>
</cp:coreProperties>
</file>