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شرح متن الورقات للشيخ محمد هادي المدخلي</w:t>
      </w:r>
    </w:p>
    <w:p>
      <w:pPr>
        <w:pStyle w:val="Normal"/>
        <w:spacing w:lineRule="auto" w:line="240" w:before="0" w:after="0"/>
        <w:jc w:val="center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ادي عشر</w:t>
      </w:r>
    </w:p>
    <w:p>
      <w:pPr>
        <w:pStyle w:val="Normal"/>
        <w:spacing w:lineRule="auto" w:line="240" w:before="0" w:after="0"/>
        <w:jc w:val="center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مد لله رب العالمين والصلا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سلام على اشرف الانبياء والمرسلين نبينا محمد وعلى اله وصبه اجمعين قال الام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بو المعالي الجوين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حمه 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الى في متن الورقا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ت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فع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ل صاحب الشريعة لا يخلو إما أن يكون على وجه القربة والطاعة أو غير 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ن دل دليل على الاختصاص به يحمل على الاختصاص وإن لم يدل لا يخصص به ل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ه تعالى يق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قد كان لكم في رسول الله أسوة حسن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فيحمل على الوجوب عند بع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صحابنا ومن بعض أصحابنا من قال يحمل على الندب ومنهم من قال يتوقف عنه فإن كان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جه غير القربة والطاعة فيحمل على الإباحة في حقه وحقنا وإقرار صاحب الشريعة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ول الصادر من أحد هو قول صاحب الشريعة وإقراره على الفعل كفعله وما فعل في وقت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غير مجلسه وعلم به ولم ينكره فحكمه حكم ما فعل في مجلس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سم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رحمن الرحيم الحمد لله رب العالمين والصلاة والسلام على نبينا محمد وعلى ا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صحبه اجمعين اما بع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هذا المبحث يتعلق بافعال الرس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فعاله عليه الصلاة والسلام ، افعال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زء من سنت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شريفة ، صلوات الله وسلامه عليه ، نقول فعل صاحب الشريعة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جزء من سنته لاننا حينما عرفنا السنة فيما سبق قلنا ه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اضيف الى النب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قول او فعل ، والذي تقدم كله الان فيما يتعلق بالاقوال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باحث فلما فرغ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حمه 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هذا انتقل الى الفعل ، افعال الرسول صلوات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سلامه عليه هو صاحب الشريعة قا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حانه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: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ثم جعلناك على شريعة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مر فاتبعه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شريعة صاحبها هو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فافعاله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سنته وهي داخلة في التعريف تعريف السنة هي الرتبة الثانية ما اضيف الى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قول او فعل فالفعل بعد القول مباشرة فلما خلص المصنف من ذلك ج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عل النبي لا يخلوا من حالات كما قال المصنف يق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ما أن يكون على وج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ربة والطاعة هذه الصورة الاولى والصورة الثانية لا يكون على وجه القربة والطاع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اول وهو ما كان على وجه القربة والطاعة يعني ما فعله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عبدا هذا معنا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كان على وجه القربة والطاعة يعني ما فعله رسول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عبدا تقرباً الى رب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قسم فيه فرعان ه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ما ان يكون هذا الفعل الذي تعبد به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ascii="Lotus Linotype" w:hAnsi="Lotus Linotype" w:cs="Lotus Linotype"/>
          <w:sz w:val="32"/>
          <w:szCs w:val="32"/>
          <w:lang w:bidi="ar-IQ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ما ان يكون خاص به هذا الثان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ascii="Lotus Linotype" w:hAnsi="Lotus Linotype" w:cs="Lotus Linotype"/>
          <w:sz w:val="32"/>
          <w:szCs w:val="32"/>
          <w:lang w:bidi="ar-IQ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ذا النوع ما فعله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ن الافعال على وجه التعبد 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تقرب ا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حانه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فيه فرع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ascii="Lotus Linotype" w:hAnsi="Lotus Linotype" w:cs="Lotus Linotype"/>
          <w:sz w:val="32"/>
          <w:szCs w:val="32"/>
          <w:lang w:bidi="ar-IQ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ما ان يبقى على الاصل بمعنى انه عام في حق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حق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ما ان يكون دليل على التخصيص ان هذا الفعل من خصوصيات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ذاً هذا القسم الاول وهو ما كان من افعاله على وجه التقرب فع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قرباً وتعبداً 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لنا فيه وجه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جه الاول اما 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كون هذا خاص ب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مت الادلة على ان هذا الفعل خاص بالنب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، واما ان لا يقوم دليل على ان هذا خاص ب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ذا قام الدليل على انه خاص به لا يجوز لاحد ان يقتدي ب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ن عموم المسلمين فيكون مقصورا علي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وهذا قال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حانه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ه في حقنا وفي حق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ا أيها النبي إ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حللنا لك أزواجك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زوجات اللاتي كن عنده كن اكثر من اربع اليس كذلك ؟ كن تس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وفي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ن تسع زوجات فهل نحن نفعل ذلك ؟ لا ، لا نف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ن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ل وعل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د اقام لنا الدليل في حقنا نحن ب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نكحوا ما طاب لكم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ساء مثنى وثلاث ورباع فإن خفتم ألا تعدلوا فواحدة أو ما ملكت أيمانك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م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يمين غير محدد اما النكاح الذي يسعى العبد فيه الى احصان نفسه واعفافها والتقر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ى الله فيه بكثرة الولد وتكثير النسل الذي قال فيه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ناكحوا ، تناسلوا فاني مكاثر بكم الامم يوم القيام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هذا ما هو تعبد نفعله 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؟ نفعله تعبداً امتثالاً لامر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هذا الفعل الذي نفعله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جه التعبد فهل يجوز لنا ان ننكح من الزوجات كما نكح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سعا في عقد واحد في ان واحد ؟ لا ، قام الدليل على ان هذا خاص ب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نحن لا نتابعه فيه لخصوصيته في ذلك عليه الصلاة والسلام ونمتثل البق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الاربع لانه هو الذي اذن لنا فيه ، فاذن هنا ما يكون الاقتداء به عليه الصلا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سلام هذا خاص ب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 عند الروافض اصحاب التاويل الباط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فاس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نكحوا ما طاب لكم من النساء مثن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قولون اثنت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ثلاث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ثلاث صاروا كم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خمس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رباع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ربع صارت كم ؟ تسع طيب وبعد ذلك ؟ قالوا الاصل فيه الاقتداء بالنبي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ئس ما فهموا ، هل دلت اللغة على هذا ؟ هل دلت عليه السنة ؟ طيب اين يذهبون من قو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طاب لكم من النساء مثنى وثلاث ورباع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فسر ذلك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قوله فيمن اسلم وتحته اكثر من اربع فامره ان يفارق من بعد ذلك ، من فوق ذلك فهؤل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ربطهم ولا يلزمهم زمام ولا يخطمهم خطام فالشاهد مثل هذا المرء لا يقتدي في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ن هذا خاص به عليه الصلاة والسلام فان لم يكن دلي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لى الخصوصية فهذا محل الاتباع ، لان هذا هو الاصل اذ الاصل في افعال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 حقنا نحن الاقتداء والتاسي بدليل 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ما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ؤلف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حمه 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قد كان لكم في رسول الله أسوة حسنة لمن كان يرجو الله واليو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آخر وذكر الله كثيراً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ذكر الله كثيراً ، فهذا محل الاقتداء به عليه الصلا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سلام ، ثم حصل خلاف في هذا القسم الذي هو ليس خاصاً به عليه الصلاة والسلام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افعال حكم الاقتداء به فيه ، حكم الاقتداء بهذا القسم ب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؟ بمعنى اننا يجب علينا ان نقتدي وجوباً من انواع الاحكام التكليفي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ل يكون الاقتداء هنا واجباً ، الاتباع ل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فعال التي لم يرد دليل على اختصاصه بها هل يكون اتباعنا له في الفعل المجر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جباً او مندوباً او مباحاً ؟ بمعنى انه من شاء فعل ومن شاء لم يفعل فمن فعل ف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ضير ومن لم يفعل فلا ضي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؟ يعني المباح هو الذي استوى طرفاه تقدم معنا في تعريف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يس كذلك ؟ وقلنا ان ذكره مع الاقسام التكليفية انما هو من باب القسمة وال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قيقة ليس بداخل هو لان الواجب عرفناه والمحرم عرفناه الواجب ما طلب فعله طلب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ازماً ، الترك تركاً جازماً هذا هو المحرم ، المندوب ما طلب فعله لكن على غير وج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جزم ، المكروه ما طلب تركه لكن على غير وجه الجزم فهذه هي الاحكام ، فالمباح 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طلب فعله ولم يطلب تركه مسكوت عنه فهل يدخل في التقسيم ؟ قلنا سابقاً ان هذا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دخل في التقسيم ، الشاهد هل هذه الافعال المجردة التي جاءت عن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نعني بالمجردة يعني ليس فيها الا مجرد الفعل ما في قول ما في الا مجر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فعل هل تكون في حقنا واجبة ؟ يعني نفعلها وجوبا متبعين ل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قرب او نفعلها سنة ندباً ؟ هذا محل خلاف ، هذه الاقوال التي فيها اشا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يها المصنف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حمه 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شارة مختصرة قا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حمل على الوجوب ، يعني فعل النب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جرد الذي فعله على وجه القربة والعبادة قال طائفة من علم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شافعية وهذا قول بعض اصحابنا ، انه واجب ، يعني يجب ان تقتدي ب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ما فعل اخذاً من افعاله المجردة وهذا كما انه بعض اصحابه يعن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افعية قال به ابن سريج وهو من كبار ائمة الشافعية ، وهو رواية عندنا عن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نابلة عن الامام احمد رواية عند مذهب الامام احمد توافق هؤلاء الشافعية وهو 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الك ، هذا قول مالك يعني هؤلاء جميعاً ذهبوا الى ان افعال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 فعلها على وجه القربة يجب علينا ان نفعل هذه الافعال تقرباً الى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دليل انما الذي وجبت به هو قوله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قد كان لكم في رس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قوله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ا آتاكم الرسول فخذو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ضافوا هذه الاية الى الاية الاولى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ستدلوا بآي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قد كان لك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هذا دال على الاقتداء واستدلوا ايضاً ب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ا آتاك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رسول فخذو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وا فهذا دال على ماذا ؟ على الوجوب فهذا فعله عليه الصلاة والسل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له تقرباً ونحن مامورون بالاتباع له والاقتداء به فيجب علينا ان ناخذ بما عم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حق انهم قد نوزعوا في هذا ، هؤلاء القائلون نوزعوا في هذا ، الحق ان الاستدل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لم يسلم له ، فسلم لهم في الاية الاولى واما الاية الثانية فلم يسلم له حيث 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راد من 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ا آتاكم الرسول فخذو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عناه ما امركم به فالوجو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ما يثبت بالامر ، اما مجرد الفعل فلا ، ومنهم يعني من الشافعية كما ذكر من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حمل على الندب يعني على السنية بمعنى ان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ل هذا الف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نقل عنه ولم ياتي ما يدل عليه من القول وانما هو مجرد الفعل فحمل عند هؤلاء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ه للاستحباب الندب هو الاستحباب والى هذا ذهب الامام احمد في رواية عنه واكث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نفية على هذا وهو قول الظاهرية ورجحه اكثر علماء الاصول ، اكثر علماء الاص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رجحون هذا ، ووجه الترجيح له هو ق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قد كان لكم في رس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أسوة حسن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وا اقل ما يتقرب به هنا هو الندب يعني الاستحباب فاذا لم يوج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دليل يدل على اكثر من الندب فالاصل الندب ، اذ ما كان اكثر منه لا تشغل فيه الذم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 بدليل ، يعني يوجب على العبد المكلف الا بدليل وحيث لا دليل فيصعب عليك ان تلز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اس بان هذا يتوجب عليهم فهو مسنون وقد سبق عندنا ان المسنون ما اثيب فاعله و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اقب تاركه وهذا الذي عليه اكثر علماء الاصول وجماهير الفقهاء ايضا على هذا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نهم من قال الحق ان هذا عندنا تعارض ، ما ظهر عندنا فيه دليل يدل على الوجوب و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ظهر عندنا فيه دليل يدل على الندب وقال بالتوقف فلا يؤخذ به لا ندبا ومن باب او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جوب فلا يؤخذ به ندبا ومن باب اولى الوجوب لانه اذا انتفى الندب والاستحبا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وجوب من باب اولى وهذا القول ضعيف جدا واضعف به من قال ان الامر فيه مستو ان شئ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 تاخذ وان شئت ان لا تاخذ الامر في ذلك فيه سعة مباح هذا اضعف واضعف سياتي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اباحة في غير التعبد لكن هنا اضعف منه هذا اذ افعال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ها منزلة عندنا في الشريعة والحق انه وان لم يثبت في هذا الفعل نص تتاكد به السن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و قرينة تتاكد بها السنية او يدل على الوجوب فلا اقل من ان يكون مندوبا لان ف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بد فيه من الاتساع ولكن لا على سبيل الوجوب والدلي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لى ذلك ادلة متكاثرة عن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نها ان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ان يترك العمل وهو يحبه خشية ان يفرض على الامة فاذا فعله عليه الصلا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سلام وتركه خوف الفرض دل ذلك على ان اقل احواله الاستحباب ، الندب ، منها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ليل وهذا يعني نحن عبرنا عنه بهذا التعبير كما عبر به العلماء لان الادلة في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كثيرة لكن جمعوا جملوها تحت هذا الق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رك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فعال وهو يحبها خشية ان تفرض على الناس ، خوفا من ان تفرض على الناس فهل مثل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قال يتوقف فيه ؟ مثاله التراويح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وصلى معه فئ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يلة الاولى والثانية والثالثة قيل انه في الرابعة احتجب وقيل انه في الثالث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حتجب لم يخرج و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ما انه لم يخف علي مكانك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جلسوا يتحكون بالحجرة حجرت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الصلاة والسلام لعله نام لعله ما سمعنا ؟ ينتظرون ان يخرج اليهم ثم اخبره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ه ما حمله على تركه الا خشية ان يفرض على الانسان ، فالشاه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ذا دليل على ان فعل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ل جاء امر يامر بصلاة التراويح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طق لفظ ما جاء ، فالشاهد ما ورد دليل ينص على وجوبها و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لها ثم تركها وتركه لها مبينا فيه السبب انه خشي ان تفرض علينا فهل هذا الف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جرد فهم منه الناس الوجوب ؟ بعد موته ؟ لم يفهموا منه الا السنية والدليل على 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 ابا بكر ترك الناس وعمر صدر من خلافته ثم اعادهم واحيا هذه السنة فاقل الاحو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ه الندب ، فالشاهد هذا هو الصحيح في هذا الباب وهو الذي عليه كما قلت لكم جماهي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هل الاصول وجماهير العلماء من الفقهاء وغيرهم وقوله رحمه الله تعالى فان كان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غير وجه القربة والطاعة يعني هذا الوجه ماذا ؟</w:t>
      </w:r>
    </w:p>
    <w:p>
      <w:pPr>
        <w:pStyle w:val="Normal"/>
        <w:spacing w:before="0" w:after="200"/>
        <w:ind w:left="360" w:right="0" w:hanging="0"/>
        <w:jc w:val="left"/>
        <w:rPr/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سم الثاني وهو ما فعله رس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صلى الله عليه وسلم لا على وجه التعبد فهذا يقول فيه المصنف هنا يحمل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باحة في حقه وفي حقنا والمراد بما فعله النبي صلى الله عليه وسلم على غير وج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بادة والتقرب الى الله تبارك وتعالى يعني ما كان فعله اما جبلة ، ما كان فعله 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 اما جبلة كالاكل فالنبي صلى الله عليه وسلم احب بعض الاطعمة بع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اس يعاب هذا الطعام مثل النبي صلى الله عليه وسلم كان يحب الدباء ام لا ؟ بع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اس لا يعجبه الدباء هل نقول له النبي صلى الله عليه وسلم كان يحبه ونوجب له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؟ او نحثه عليه على السنية ؟ هذا صعب هذا نوع ، ما فعله النبي صلى الله عليه و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مقتضى الطبيعة والجبلة التي خلقه الله عليه الفطرة الميول النفسي كالاكل احب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ذا ما احببت انت الدباء لا شيء عليك ما احببت العسل لا شيء عليك ما احببت التمر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شيء عليك فهذا فعله النبي صلى الله عليه وسلم بمقتضى الطبيعة غريز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ن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يضا ما فعله النبي صلى الله عليه وسلم بمقتضى العادة وهذا كاللباس فان النبي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 لبس الازار والرداء فهل نحن نقول للناس البسوا الازار والرداء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قتداءً بالنبي صلى الله عليه وسلم ؟ صعب لان لباس قومه كان هذا ، واللباس مرده ا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ادات الناس ، طبعا هناك شروط في هذا اللباس ، هذه الشروط ثابتة باوامر شرعية لك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باس من حيث هو لباس الان انت تلبس الثوب والشماغ وهذا يلبس الثوب والغطرة و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لبس الثوب والعماماة وهذا يلبس الثوب ولا شيء على راسه ونحو ذلك ، فمثل هذا عائ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ى ، الناس فيه يعودون الى طباعهم والى ما هو عليه اهل مصرهم او امصارهم فهذا فع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بي صلى الله عليه وسلم بمقتضى العادة فهل فعله عليه الصلاة والسلام هذا يوج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نا ؟ هذا باب ولهذا قال فيه المؤلف فيحمل على الاباحة في حقه وحقنا يعني الام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ه واسع ، ان فعل هذا فمباح وان فعل هذا فمباح ، بدليل في هذا الباب لا نقوله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غير دليل ، النبي صلى الله عليه وسلم كان احب الثياب اليه اللباس اليه القميص اليو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اس يفهمون القميص الذي يلبس على البنطلون هذا غير صحيح وانما القميص ما جاء وصف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سنة النبي صلى الله عليه وسلم والقميص اذا اطلق لغة فيراد به هذا اكمامه ا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رسغ وقد تزيد قليلا وان كانت الرواية فيها كلام ولكن هي على وجه يجبر بعضها بعض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ند طائفة من اهل العلم وطوله الى الكعب ولذلك قال في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كان في القميص الازا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في القميص ام لا ؟ جاء في ذلك حديث عن ابن عمر وعن ابن عباس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كان في الازا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في القميص يعني الحكم في الاسبال ، فالنبي صلى الله عليه وسلم كان احب اللباس ا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ميص ولكن مع ذلك كان اكثر لباسه الازار والرداء الحلة كان يلبس الحلة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لاة والسلام والحلة ازار ورداء نحن الان ما نستطيع واحد يذهب الى الحج والعمر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ى اخر لحظة ويدخل الى مكة حتى ما يبقى عليه الا يوم التروية ويوم عرفة يوم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قوة يتحمل هذا ويوم العيد الصباح يحاول انه يتحلل منها لانه ما يقدر على الرد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ازار بينما الاولون هذا حياتهم ازار ورداء هذا حال العرب الاولى ففعله النبي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 لبسه بمقتضى الطبيعة ام لا ؟ عادة القوم ، فالشاهد مثل هذا لا ي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ه يقتدى به فالامر في ذلك فيه سعة فهو مباح في حقه فعل هذا عليه الصلاة والسل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نحن فعلنا هذا لانه غير متعبدين به ، ثم قال رحمه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قرار صاح بالشريعة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ينقلنا الى ما اضيف الى النبي صلى الله عليه وسلم من قول او فعل او تقرير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ه بيان السنة التقريرية فقوله واقرار صاحب الشريعة مراده 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يان السنة التقرير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قول رحمه الله اقرار صاحب الشريعة على القول الصادر من احد هو قول صاحب الشريعة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اذا قال الصحابي قولا واقره عليه رسول الله صلى الله عليه وسلم فهو كما ل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ه رسول الله صلى الله عليه وسلم وكذلك اقراره على الفعل فهو ايضا دال على جواز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كانه فعله هو عليه الصلاة والسلام اقراره للقول كانه قاله هو من الا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ديث اب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م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نا نقول على عهد رسول الله صلى الله عليه وسلم افضل هذه الامة ابو بكر بع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بي صلى الله عليه وسلم ثم ابو بكر ثم عمر ثم ندع اصحاب رسو الله 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 لا نفاضل بينهم ، هذا قول ام لا ؟ وفي عصر النبي صلى الله عليه وسلم ام لا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كانه قاله النبي عليه الصلاة والسلام ، اذ لو كان هذا القول منكرا لانكر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لاة والسلام فثبت هذا ام لا ؟ ثبت هذا القول باقرار النبي صلى الله عليه وسلم 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يس كذلك ؟ فهو في حكم المرفوع القولي ، اذ لو كان هذا القول منكرا لانكر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لاة والسلام فثبت بذلك فضل ابي بكر وفضل عمر وفضل عثمان وسحقا للروافض والخوارج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ذا حديث صحيح ، كذلك الفعل اذا اقره النبي صلى الله عليه وسلم اما بحضرته وام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صره فهو بمثابة فعله هو مثاله اكل الضب بحضرته عليه الصلاة والسلام والعزل في عصر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هذا مثال للعصر ومثال للحضرة فما فعل بحضرته ولم ينكره فكانه فعله مثاله اك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ضب قال النبي صلى الله عليه وسلم انا اعافه لا يوجد بارض قومي فانا اعافه ف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نة تقريرية فعلية ام لا ؟ اذ لو كان محرما لنهى عنه لذلك قال خالد حرام هو ؟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قال فاجتررت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خواله من نجد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 فاجتررته واكلته اكله رضي الله عنه خالد اب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ليد هف الضب مرة واحدة اكله النبي تقزز منه صلى الله عليه وسلم وحقيقة انا ال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تقزز منه اراه مثل التمساح ما تطيق نفسي تاكله لكن اجلس مع بعض اخواني لو في مائ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كلها ولو تذبح له بعير وتاتيه بضبين او ثلاثة يرى هذا ما احسن منه اما البعير ك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وم ساكله فالنبي صلى الله عليه وسلم لم ياكل منه قال ما اجد في ارض قومي انا اعرف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ه اقر خالدا على فعله فهذا اقرار على الفعل بحضرته الفعل في عصره ليس بحضرت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لكن في عصره ما جاء في العزل قول م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نا نعزل والقران ينز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و كان شيئا ينه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نه لنهي الناس عنه جابر ابن عبد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نا نعزل والقران ينز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و كان شيئا ينه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ناس ان ينهى عنه لنهينا عنه او لنهي الناس عنه ، فهذا 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نا نعزل والقر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ه سجعة غير مقصودة ، نعزل بمعنى يجامع حتى اذا قرب ان يقذف اخرج فرجه فقذف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خارج الرحم ، فلو كان شيء ينهى عنه لنهى عنه رسول الله صلى الله عليه وسلم وفعل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صره اذ الوحي لا يقر ما فعل خطئاً في زمانه والدليل على ذلك مما يثبت هذا الذ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قدم كله قصة النفر الذين جاؤوا الى بيت رسول الله او الى بعض ازواج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سألون عن عبادته فكأنهم تقالوها ثم انطلقوا بعد ذلك قالو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غفر له ما تقدم من ذنبه وما تاخر ، يعني نحن لسنا مث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جتهد في العبادة ، فقال احدهم أنا أقوم ولا ارقد والثاني قال أنا أصوم ولا افط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ثالث قال أنا لا أتزوج النساء ، أنكره النبي صلى الله عليه وسلم أم لا ؟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فعل فعل على عصره أم لا ؟ فأنكره الرس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ذ الفعل الذي ف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حضرته او في عصره والقول الذي قيل في حضرته او قيل في عصره ولم ينقل عن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صلاة والسلام انكاره فحكمه حكم ما فعله 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انه فع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ذ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قر باطلاً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قر خطئاً فهذا الكلام فيه بيان اقراره عليه الصلاة والسلام مثله ايضاً ، خذو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عب في السلاح في المسجد ايضاً ، الحبشة لعبوا بالسلاح في المسجد في يوم العي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نب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م ينكره في هذا اليوم لاشهار قوة اهل الاسلام واظها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زتهم ومنعتهم بل اذن لعائش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ضي الله عنه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 تنظر اليهم قال اترغبين ؟ قالت نع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وقفها خلفه متكئة على كتفه خدها على كتف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ضي الله عنه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ي تنظر اليهم وه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لعبون بالدرر في المسجد فهذا اقرار لهذا الفعل وهو قائ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دل ذلك على جواز مثل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له اعلم وصلى الله وسلم وبارك على عبده ورسو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بينا محم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28:00Z</dcterms:created>
  <dc:creator>NGC</dc:creator>
  <dc:description/>
  <cp:keywords/>
  <dc:language>en-US</dc:language>
  <cp:lastModifiedBy>ngc</cp:lastModifiedBy>
  <dcterms:modified xsi:type="dcterms:W3CDTF">2011-10-26T06:47:00Z</dcterms:modified>
  <cp:revision>6</cp:revision>
  <dc:subject/>
  <dc:title/>
</cp:coreProperties>
</file>