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شرح متن الورقات للشيخ محمد بن هادي المدخلي</w:t>
      </w:r>
    </w:p>
    <w:p>
      <w:pPr>
        <w:pStyle w:val="Normal"/>
        <w:autoSpaceDE w:val="false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درس العاشر</w:t>
      </w:r>
    </w:p>
    <w:p>
      <w:pPr>
        <w:pStyle w:val="Normal"/>
        <w:autoSpaceDE w:val="false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شرط يجوز أن يتأخ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ن المشروط ويجوز أن يتقدم عن المشروط والمقيد بالصفة يحمل عليه المطلق كالرقب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قيدت بالإيمان في بعض المواضع وأطلقت في بعض المواضع فيحمل المطلق على المقيد ويجوز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خصيص الكتاب بالكتاب وتخصيص الكتاب بالسنة وتخصيص السنة بالكتاب وتخصيص السن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السنة وتخصيص النطق بالقياس ونعني بالنطق قول الله سبحانه وتعالى وقول الرسول ص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له عليه و سل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  <w:br/>
        <w:br/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حمد لله رب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عالمين والصلاة والسلام على نبينا محمد وعلى آله وأصحابه وأتباعه بإحسان إلى يو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ما بع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يقول المصنف ـ رحم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له تعالى ـ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مقيد بالصفة يحمل عليه المطلق كالرقبة قيدت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بالإيمان في بعض المواضع وأطلقت في بعض المواضع فيحمل المطلق على المقيد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ننا إذا ورد عندنا نصّان ، إذا جاءنا نصّان أحدهما مطلق والآخر فيه قيد فإننا أما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لا يخلو إما أن نعمل بهذا أو نعمل بهذا أو نعمل بهما جميعاً ؟ لا شك أن النظ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صحيح يوجب علينا أن نعمل بهما جميعاً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ولاً فإذا لم يمكن كما تقدم معنا في درس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مصطلح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تطلبنا وجه نجمع به وإلا قلنا بالنسخ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هنا وجه من هذه الوجوه ألا وهو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حمل ما كان مطلقًا على ما كان مقيداً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ني الذي جاء بدون قيد يحمل على الذي جاء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يه قيدٌ ومثل له المصنف ـ رحمه الله تعالى ـ في ذلك وسيأتي إن شاء الله تعا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مثل له بالرقبة يعني الرقبة التي تعتق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أولاً نقول نُعَرِّف هذا ونُعَرِّف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المطلق مأخوذ من قول العرب ناقة مطلقةٌ أي لا عقال لها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لهذا جاء في الحديث الذ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نعرفه جميعاً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عقلها وأتوكل ؟ أو أتركها وأتوكل ؟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ني بدون عقال بدون قيد فه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بدون العقال وبدون القيد مُطْلَقَة وبه مقيدة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المطلق مأخوذ من هذا ما خلا م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قيد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تقول ناقة مُطْلَقَة أي لا عقال لها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أصله مأخوذ من الفعل طلَقَ وهو م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إنفكاك ومنه أيضاً سمي الطلاق طلاقاً وذلك لأنه ضد القيد وهو عصمة الزوجية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ي الاصطلاح فالمطلق هو اللفظ الدال على الحقيقة من غير قيد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لهذا يقول فيه هن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شيخ حافظ ـ رحمه الله ـ في الوسيل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  <w:br/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مطلق اللفظ الذ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دل على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حقيقة الجنس بلا قيد تل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هو المطلق إذاً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تعريفنا له هو اللفظ الدال على الحقيقة من غير قيد ، فقول المصنف هذا ـ رحمه ال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ـ يعني أننا نحمل هذا المقيد بالصفة على اللفظ الذي ورد غير مقيدٍ بصفةً وهو ف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كفارة القتل وجاء أيضاً في كفارة اليمين قال الله ـ تبارك وتعالى ـ في كفارة اليمي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كفارته إطعام عشرة مساكين من أوسط ما تطعمون أهليكم أو كسوتهم أو تحرير رقب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} [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ائد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/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89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هل في قوله ـ جل وعز ـ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كفارت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ذكر أنواعاً في هذه الكفار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طعام عشرة مساكين من أوسط ما نطعم أهلينا لا هو من الغالي ولا من الرديء ولك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وسط أو الكسوة الإطعام والكسوة واحد ، أو تحرير رقبة فلم تذكر هنا الرقبة ول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تقيد بأي وصف وإنما جاءت مطلقة والإطلاق هنا عدم تقييدها بصفة ولذلك يقو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مقي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بالصفة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جاءت هنا الرقبة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{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و تحرير رقب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هل جاءت الرقبة مقيدة بصفة هنا ف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كفارة اليمين ؟ لا فهذا أيضاً معنى قول المصنف ـ رحمه الله ـ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مقيد بالصف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هنا هذا اللفظ لم يأتي بالصفة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{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أو تحرير رقبة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جاءت هذه الرقبة مطلقة في الجنس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ي جنس الرقاب ـ بلا قيد تلا ـ يعني ما جاء قيد بعدها يقيدها وسترونه في الآي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أخرى وهي القتل الذي تقدم معنا بالامس في درس سابق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تحرير رقبة مؤمن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} [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/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92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الرقبة جنس في الرقاب جميعاً الصالحة للعتق مؤمنة فجاءت الصفة هن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مقيدة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هذا أيضاً معنى قول شيخ شيوخنا ـ بلا قيد تلا ـ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المطلق اللفظ الذي دل على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حقيقة الجنس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..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حينما يقول رقبة المرا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ه أي رقبة صالحة من بني آدم ـ بلا قيد تلا ـ ما جاء فيها قيد يتلوها في قوله تعا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تحرير رقبة مؤمنة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هنا جاء القيد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أُو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br/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كفارته إطعام عشر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مساكين من أوسط ما تطعمون أهليكم أو كسوتهم أو تحرير رقبة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جاءت الرقبة مُطْلَقَ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يقول المصنف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يحمل عليه المطلق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ني هذا اللفظ الذي جاء مُطْلَقَاً ف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وطن الأول يحمل على الذي جاء مقيداً بصفة في الموطن الثاني وهو الإيمان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فيكون عندنا تعريف المقيد ما جعل فيه في اللغة ما جعل فيه قيد يحبسه عن الإطلاق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هو بالاصطلاح يكون عكس المطلق تماماً إذ يكون ما دل عليه الحقيقة مقيد بقيد فهو ض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طلق تماماً مقيداً بقي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قال ـ رحمه الله ـ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يجوز تخصيص الكتاب بالكتاب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هذا داخل مبحثه متعلق بالتخصيص والتقييد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جوز تخصيص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كتاب بالكتاب هو مثل ما تقدم في المطلق والمقيد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قيد بالصف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لقربه من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بالمعنى نسقه معه نظمه معه في المتن قا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يجوز تخصيص الكتاب بالكتاب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في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بيان أنواع التخصيص قو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يجوز تخصيص الكتاب بالكتاب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لى آخره فيه بيان أنواع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تخصيص فبدأ بالكتاب مع الكتاب يخصص الكتاب بالكتاب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ني ما كان دليل التخصيص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يهِ من القرآن ودليل الإطلاق فيه من القرآن فالله ـ سبحانه وتعالى ـ يقول في كتاب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المطلقات يتربصن بأنفسهن ثلاثة قروء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} [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/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228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هذا اللفظ عام فكل مطّلق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حصل ووقع عليها الطلاق فإن الآية هذه في ظاهرها تدل على عدتها ، كل مطلقة حصل ووقع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ليها الطلاق من زوجها فإن الآية تدل على أنها تتربص ثلاثة قروء يعني ثلاث حيض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كن هذا العام ليس على إطلاقه فهناك بعض الأفراد يخرج منه ألا وهي المطلقة غي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مدخول بها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ني أنت عقدت وملكت على امرأة ما فصارت بموجب العقد هذا الشرعي صارت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زوجتك إلّا أنك قبل الزواج ما كتب الله ـ سبحانه وتعالى ـ لك معها وفاق لسبب ما م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أسباب قد يكون ليست هي رغبتك أو تكون لا تريد الزواج وجبرك الوالدان أو مرضت أو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نحو ذلك فطلقتها فهذه المطلقة ألا تدخل في عموم قوله تعالى في السابق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{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مطلقات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دخل في العموم فهي واحدة من النساء اللاتي وقع عليهن الطلاق لكن خرجت من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عموم بلفظ خاص خصها هي من بين سائر المطلقات وذلكم اللفظ هو قوله تعالى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ا أيه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ذين آمنوا إذا نكحتم المؤمنات ثم طلقتموهن من قبل أن تمسوهن فما لكم عليهن من عد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تعتدونها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} [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أحزاب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/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49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قوله ـ سبحانه وتعالى ـ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{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ذا نكحتم المؤمنات ثم طلقتموه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من قبل أن تمسوهن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"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هذا هو السبب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" 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ما لكم عليهن من عدة تعتدونها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هو الحك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استثنيت من قوله تعالى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المطلقات يتربصن بأنفسهن ثلاثة قروء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م لا ؟ خرجت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" 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المطلقات يتربصن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امٌ في المدخول بها التي وطئها زوجها والتي لم يطأها زوجه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نا استثنا صورة واحدة من هذا العموم وهي صورة المرأة التي طلقها زوجها قبل الدخو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بها فهذه قال الله فيها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ما لكم عليهن من عدة تعتدونها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ذلك لأن العدة عن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عموم في الصورة الأُولى لحكمة ولغرض وهي استبراء الرحم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حكمة في الأو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المطلقات يتربصن بأنفسهن ثلاثة قروء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}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هو الحكمة منه استبراء الرحم حتى يظهر ه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ي حامل أو غير حامل والاستبراء يكون بثلاثة قروء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هنا المرأة هذه لم يُدخل به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لا تحتاج إلى عدة لأن هذا فيه مشقة عليها من غير حكمة فالأول الحكمة منه استبراء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رحم أما هنا فالحكمة هنا غير موجودة الثمرة التي لأجلها جعل هذه المدة تنتضر فيه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رأة المطلقة غير موجودة هنا فإنها لم توطأ فحينئذٍ يخرج هذا من العموم تخرج هذ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صورة من العموم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يُعمل بالعام الأول في كل أفراده إلّا هذا القيد أو هذا الجزء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ذي هو المرأة التي لم توطأ فحينئذٍ هذه لها حكم مستقل والعموم يبقى بعد ذلك ع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مومه على أص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صورة الثانية عند المصنف رحمه الله قا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تخصيص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كتاب بالسن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هذا مثاله تقدم معنا في درس سابق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وصيكم الله في أولادكم للذك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مثل حظ الأنثيين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} [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/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11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مثله أيضاً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لكم نصف ما ترك أزواجكم إن لم يك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لهن ولد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قو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{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لهن الربع مما تركتم إن لم يكن لكم ولد فإن كان لكم ولد فله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ثمن مما تركتم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}[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/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12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عام في الميراث فكل ولد لكل متوفى فإنّا نورث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بهذه الصورة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لذكر مثل حظ الأنثيين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كل زوج توفي ورثه زوجه الآخر فإن كان رجلاً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رثته امرأته الربع أو الثمن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إن كان رجلاً ورِث الزوجة النصف أو الربع هذا عا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لكننا قيدناه بالسنة وهو قول النبي ـ صلى الله عليه وسلم ـ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ا يرث المسلم الكاف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لا الكافر المسلم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هذا قيد فإذا توفي إنسان وله أولاد ذكوراً وإناث بعضهم كاف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بعضهم مسلم فالإرث للمسلم دون الكافر وهكذا إذا توفي الولد والوالد مسلم فالإرث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إخوته الكفار أما الوالد المسلم فلا أو لإخوته وأمه إن كانت كافرة والوالد المسل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لا أو يرثه أعمامه إن كان له أعمام أما الوالد المسلم لا وهكذا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قيد هذا العموم ف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كتاب الله ـ تبارك وتعالى ـ نص النبي ـ صلى الله عليه وسلم ـ ومثله عدد من الأدل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أخرى وهذا إنما هو مثا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قوله ـ رحمه الله تعالى ـ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تخصيص السنة بالكتاب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و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نوع الثالث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ي يخصص الدليل الوارد في الحديث النبوي عن النبي ـ صلى الله علي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سلم ـ بدليل ورد في كتاب الله ـ تبارك وتعالى ـ حينئذٍ يكون المخصص أعلى وأقوى أل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هو القرآن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هذا يقول فيه الأصوليون إنه قليل بل قال بعضهم هو قليل جداً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نوع يقول فيه الأصوليون إنه قليل أو إنه قليل جداً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ثاله قول النبي ـ صلى ال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عليه وسلم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أُمرت أن أُقاتل الناس حتى يشهدوا أن لا إله إلا ال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هذا عا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ُمرت أن أُقاتل الناس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ناس لفظ عام يشمل كل من لم يؤمن بالنبي ـ صلى الله علي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سلم ـ سواءً كان مشركاً وثنياً أو كان كافراً كتابياً بعد بعثته ـ صلى عليه وسلم ـ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ُمرت أن أُقاتل الناس حتى يقولوا لا إله إلا الله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أو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حتى يشهدوا أن لا إله إل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له وأن محمد رسول ال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هذا لفظ في السنة أم لا ؟ لفظ في السنة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يقيموا الصلا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يؤتوا الزكاة فإذا هم فعلوا ذلك عصموا مني دمائهم وأموالهم إلا بحق الإسلا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حسابهم على الله تعالى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اللفظ في السنة ظاهره يعم المشركين الوثنيين ويع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كفار الكتابيين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كن هذا العموم ليس على إطلاقه فقد استثني من هذا العموم أه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كتاب فجعل لهم حكم آخر وهو أنهم يُقاتلون حتى إما يؤمنوا أو يعطوا الجزية فجع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له لهم أيضاً مخرجاً ثانياً بخلاف المشركين الوثنيين عُبَّاد الأصنام ونحوه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هؤلاء ليس لهم إلا القتال حتى يؤمنوا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أهل الكتاب ؟ لا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دليل على هذا التخصيص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ن الكتاب لتخصيص هذا الدليل من السنة الذي تقدم قول الله ـ تبارك وتعالى ـ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قاتلوا الذين لا يؤمنون بالله ولا باليوم الآخر ولا يحرمون ما حرم الله ورسوله ول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دينون دين الحق من الذين أوتوا الكتاب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"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هذا خاص في أهل الكتاب اليهود والنصار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أم لا ؟ خاص فيهم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" 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حتى يعطوا الجزية عن يد وهم صاغرون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أصل المطلوب منه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إسلام فإن حصل الحمد لله هذا الذي نحبه نحن مانريد المال نريد الهداية لهم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إذا لم يؤمنوا فلهم مخرج آخر ألا وهو إعطاء الجزية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هنا لم نقل حتى يشهدوا أن ل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له إلا الله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ل الآية خصصت هذا الحديث بإعطائهم حكماً آخر ألا وهو إعطائهم الجزي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إذا أعْطَوا الجزية مع الصغار فنعم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ع الصغار يعني يأتون بها وهم أذلة تماماً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يبقون على دينهم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هم الذين يقال فيهم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لا إكراه في الدين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} [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/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256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بالمناسبة هذه الكلمة الآن يستخدمها كثير من المعاصرين والذين يسمون بالمفكري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إسلاميين هكذا يستخدمونها على غير مراد الله ـ تبارك وتعالى ـ ومراد رسول الله ـ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لى الله عليه وسلم ـ وهذا يعني من أبطل الباطل فسمعنا من يرتد من أهل الإسلا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يقرّونه على ذلك ويدافعون عنه ويقولون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لا إكراه في الدين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ه الحرية ، الحري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شخصية ، الحرية الفردية يختار ما يشاء ولو كان مسلم يرجع بعد ذلك نصراني أو يهود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أو شيوعي ونحو ذلك وسمعنا من يدافع عنه في هذا القول فيستدل بقوله تعالى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ا إكرا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ي الدين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نقول نعم صدق الله ـ جل وعلا ـ ولكن كذبت أنت فإن هذه الآية ليست ع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الفهم الذي قلته أنت وقد دلت النصوص أن هذا إنما كان في أبناء الأنصار الذي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هودوا لأن المدينة وليس أبناء الأنصار يعني أنصار النبي ـ صلى الله عليه وسلم ـ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بعد الإيمان لا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ني الأوس والخزرج قبل الإسلام بمجاورتهم لليهود والنصارى معه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ليهود هم الذين كانوا في المدين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عض أولاد الأوس والخزرج تهودوا وهم عرب فهل مث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ؤلاء يلحقون بالأول أم بالثاني ؟ هناك جاء فيهم هذه الآي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ن حديث ابن عباس رو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ذلك أبو داود ـ رحمه الله تعالى ـ فهؤلاء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لا إكراه في الدين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أنهم قد تموا ع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دين قبل بعثة النبي ـ صلى الله عليه وسلم ـ وقدوم النبي ـ صلى الله عليه وسلم ـ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لكن هؤلاء الآن يبنون على قول الله ـ تبارك وتعالى ـ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لا إكراه في الدين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بنو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كما يقولون الحرية فيرتد وله ذلك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لا إكراه في الدين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يتركون قول النبي ـ ص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له عليه وسلم ـ المحكم الواضح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من بدل دينه فاقتلو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قوله ـ صلى الله علي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سلم ـ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ا يحل دم امرءٍ مسلم إلا بإحدى ثلاث النفس بالنفس والثيب الزاني والتارك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لدينه المفارق للجماعة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تركون هذه النصوص ولا يلوون عليها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هذا إما لجهلهم وإم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لهواهم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الشاهد أيضاً من الأمثلة على تخصيص السنة بالكتاب ما تم من النبي ـ ص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له عليه وسلم ـ في صلح الحديبية فإنه قد جاء في صلح الحديبية الذي كاتب رسول ال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ـ صلى الله عليه وسلم ـ عليه قريشاً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ن من جاءهم منا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يعني من المسلمين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راغباً ف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دينهم فلا يردونه ومن جاءنا منهم مؤمناً راغباً في ديننا فإننا نرد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ليس كذلك ؟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في الوثيقة التي كتبت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وجد في نفسه عمر ـ رضي الله عنه ـ ذلك اليوم من الحرق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غبن الشيء الكثير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حتى قال ـ رضي الله عنه ـ فيما بعد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ا أيها الناس إتهمو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رأي في دين الله فإني والله قد رأيتن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....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ـ وذكر القصة ـ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و استطعت أن أر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شيئاً من كلام الرسول ـ صلى الله عليه وسلم ـ لرددت ذلك اليوم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الشاهد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شرط هن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ذي أبرمه رسول الله ـ صلى الله عليه وسلم ـ مع قريش أن من جاءنا نحن المسلمين م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كفار مسلماً فإننا نرده ومن جاءهم منا لا يردون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ظاهره غبن أم لا ؟ لكن ل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ي ذلك حكمة ورسوله ـ صلى الله عليه وسلم ـ أعلم في ذلك وأعلم بالله من غيره ـ علي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صلاة والسلام ـ لأنه لا يوجد أحد يرتد ولله الحمد من أصحاب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ما أولئك فمنهم م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يأتي مسلم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لما قضى الشرط والكتاب مع قريش جاءهُ أبو جندل يرسب في قيده فما كا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منه ـ صلى الله عليه وسلم إلا أن رد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قال أتردني يا رسول الله أُفتن في ديني ؟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قا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بر فإن الله جاعلاً لك ومن معك فرجاً ومخرجا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رده بموجب الشرط أم لا ؟ رد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بموجب الشرط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هذا الشرط خص منه النساء بدليل القرآن حيث جاء في الممتحنة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ا أيه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ذين آمنوا إذا جاءكم المؤمنات مهاجرات فامتحنوهن الله أعلم بإيمانهن فإن علمتموه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مؤمنات فلا ترجعوهن إلى الكفار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} [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متحن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/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10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هذا نص في النساء أم لا ؟ ولذلك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ما جاء من جاء من النساء طالبت قريش قال النبي ـ صلى الله عليه وسلم ـ لا أنتم كا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بيني وبينكم الرجال ورددت أما النساء فلسن داخلات في هذا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استثنوا والله أعلم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ناسب حال المرأة لأن المرأة ضعيفة والمرأة لا تقوا على الصبر مثل الرجل فتفت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الله ـ سبحانه وتعالى ـ جعل لهن في هذا الباب فرجا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استثنوا في هذه الآية فخصت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ه الآية عموم الكتاب الذي كتبه رسول الله ـ صلى الله عليه وسلم ـ بينه وبين أه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مكة من كفار قريش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لعله لا يكاد توجد أمثلة بعد ذلك إلا أندر من النادر ولذلك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قالوا فيه هذا أيضاً قليل بل هو ناد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أيضاً يقول ـ رحم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له ـ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تخصيص السنة بالسن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ني هذا نوع آخر نوع رابع من أنواع المخصصات السن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تخص بالسنة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هذا أيضاً موجود في حديث رسول الله ـ صلى الله عليه وسلم ـ كثير مث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هو في القرآن بالقرآن فالسنة بالسنة أيضاً موجود جملة صالحة من ذلك فقد جاء ف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هذا الأمثلة كثيرة ومنها قوله ـ صلى الله عليه وسلم ـ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ي ما سقت السماء العُش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يعني زكاة ما كان عثرياً يسقى على مطر السماء مكان عثري هنا تأتي فيه هذا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لفظ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عام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ي ما سقت السماء العُشر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إنه يفيدنا في كل ما زرع على ماء السماء المط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سواء زرعت حباً قمحاً ذرةً سمسماً زرعت عليه بطيخاً زرعت عليه قثاءً زرعت علي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طماطم زرعت عليه خيار وهكذا زرعت عليه ما زرعت فإنه يندرج تحت قوله ـ صلى الله علي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سلم ـ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ي ما سقت السماء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ني على ذلك قام على سقاية السماء هذا لفظ عام لكن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عموم مخصوص مقيد بقوله ـ صلى الله عليه وسلم ـ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يس فيما دون خمسة أوسق صدق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هذا التخصيص أفادنا التخصيص في جانبين في النوع والك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ما الكم فقول النبي ـ ص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له عليه وسلم ـ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ي ما سقت السماء العشر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نحن نقول هذا ليس على إطلاقه إذا بلغ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خارج من الأرض من هذه الحبوب والثمار إذا بلغ خمسة أوسق زكينا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وسق ستون صاعاً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الصاع النبوي ثلاثة كيلو إلا ربع تقريباً فلنقل ثلاثة فإذا ضُرِبَت الثلاثة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×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ستي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كم تصبح ؟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ثلاثة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×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ستة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=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ثمانية عشر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خمسة أوسق الوسق ستون صاعاً فأنت تَضرِب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ثلاثة كيلو ـ التي هي الصاع ـ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×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ستين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=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ئة وثمانين ؛ ثم حولها بعد ذلك في الخمس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خمسة أوسق الوسق ستون صاعاً والصاع ثلاثة كيلو فتَضرِب ثلاثة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×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ستين يصبح الوسق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=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مئة وثمانين كيلو تقريباً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تضربها في خمسة فإذا بلغ المجموع أخرجت الزكاة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كم يصبح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جموع ؟ تسع مئة كيلو تقريباً أو ثمان مئة وعشرين يقول بعضه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طبعاً باعتبا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كثر ثمان مئة وثلاثين باعتبار الكثر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إذا وصل إلى ثمان مئة وخمسين إلى التسع مئ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صاع فعليك الزكاة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ذن فليس الزكاة مطلقة في كل ما سقي من السماء ولم يبلغ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أنه أحياناً تتعب ولا تخرج الغلة بمقدار ما أعطيت فلا تصل مقدار الزكاة فلو قيل ف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سقت السماء العشر يمكن ما يطلع لك إلا مئة صاع فتعطي منه العشر يبقى القليل جداً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الشارع ـ صلى الله عليه وسلم ـ راعى هذا عند المزارعين فقا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يس فيما دون خمس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أوسق صدقة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ثمان مئة وخمسين كيلو تقريباً هذا الذي يزكى أما دون فلا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من ناحي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كم من ناحية النوع أفادنا قوله ـ صلى الله عليه وسلم ـ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وسق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إن الوسق هو الذ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يكال به ما يوسق من المكيلات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يوسق يعني يكال بالوسق هذا قول ما يوسق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إذا كا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خارج مكيلاً فنعم أما إذا كان غير مكيل لا يوسق فلا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مثلاً لو جاء صاحبنا وجاء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طر في غير وقت بذر القمح لكن الوقت هذا وقت الحبحب الجح وقت الشمام فكانت مزرعت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جادت فهذا لا زكاة فيه لماذا ؟ لأن البطيخ أو الحبحب هذا لا يوسق لا يكال بالصاع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أليس كذلك ؟ فإذن أفادنا قوله ـ صلى الله عليه وسلم ـ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يس فيما دون خمسة أوسق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صدق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فادنا التخصيص في الكم وأفادنا التخصيص في النوع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لكن يبقى ذلك الزكاة ف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ال إذا بلغ نصاباً وكان تجارة وتم عليه الحول فنعم يكون من هذا الباب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يقول ـ رحمه الله ـ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تخصيص النطق بالقياس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)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نطق المراد به دلالة اللفظ يعني قول الله ـ تبارك وتعالى ـ وقو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نبي ـ صلى الله عليه وسلم ـ كما بينه هو ـ رحمه الله ـ حينما قا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نعني بالنطق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قول الله وقول رسوله ـ صلى الله عليه وسلم ـ يعني دلالة اللفظ يخصص يعني دلالة هذ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ألفاظ يخصص بالقياس يعني أن الدليل عندنا من القرآن والدليل عندنا من السنة نخصص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نحن بالقياس هذا في نطقه يعني نوع غرابة هذا المنطوق هذا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ني تخصيص القرآ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تخصيص السنة بالقياس هكذا الذي يسمعه من أول وهلة يستغرب كيف يقضى على كلام ال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كلام رسوله بالقياس والقياس أصله عقل يرجع إلى الإدراك العقلي ولكن يأتي إن شاء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له بيان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راده ـ رحمه الله تعالى ـ مستند إلى أدلة من القرآن وهذا سيأتين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أيضاً الكلام عليه في آخر الكلام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شاهد أننا نأتي إلى كلام الله وكلام رسول ال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ـ صلى لله عليه وسلم ـ فننظر فيه وقد نخصصه بالقياس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ثال ذلك قول الله ـ تبارك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تعالى ـ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زانية والزاني فاجلدوا كل واحد منهما مائة جلد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} [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نور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/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2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الزاني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الزاني هذا لفظ عام يشمل كل من زنا بِكراً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بِكر بالبِكر جلد مائة وتغريب عام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الله ـ سبحانه وتعالى ـ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زانية والزاني فاجلدوا كل واحد منهما مائة جلد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قدمت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مرأة هنا فقي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زانية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أنه غالباً الداعي في الزنا في جانبها أقوى هي الت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تفتن الرجل في الغالب أما في السرقة قا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السارق والسارقة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} [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ائد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/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38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السرق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تحتاج إلى قوة وجرأة وهذا غالباً في الرجال فقدم الرجا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قول الله ـ تبارك وتعا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ـ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زانية والزاني فاجلدوا كل واحد منهما مائة جلد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ام يشمل الزانية الحر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الزانية الأمة والزاني لفظ عام يشمل الزاني الحر ويشمل الزاني العبد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كن الزاني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أمة يعني العبدة خصت بدلالت القرآن من هذا العموم قال تعالى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عليهن نصف ما ع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محصنات من العذاب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} [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/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25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ني الإماء إذا زنين فالحكم في حقهن ليس كحك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حرائر ، الإماء إذا زنين فحكمهن ليس كحكم الحرائر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إذا أُحصنَّ فعليهن نصف م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لى المحصنات من العذاب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حينئذٍ هذا تخصيص للقرآن بالقرآن فخرجت الزانية الأم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عبدة فعليها نصف العذاب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هل ذكر العبد ؟ لم يذكر العبد الرجل فهنا ألحق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رجل وهو العبد بالزانية الأمة لأن العلة موجودة في كليهما هذه عبدة أمة وهذا عب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رقيق العلة وهي العبودية موجودة فيهما جميعاً فإذا خصت المرأة بهذا الحكم بدلال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قوله تعالى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إذا أحصن فإن أتين بفاحشة فعليهن نصف ما على المحصنات من العذاب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} [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/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25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ني هذا في الرجم والرجم لا يتنصف فانتُقِل فيه إلى الجلد فالجل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حرة عليها مائة فالأمة عليها خمسين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كذا العبد فإنه يلحق بها بدلالة القياس لأ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علة موجودة فيه كما أنها موجودة في الأمة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إنما جاز لنا تخصيص هذا النص م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كتاب بهذا القياس لأن هذا القياس ليس قياساً محضاً يعني خالي من الدليل ومبني ع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اجتهاد العقلي لا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إنما هو يستند إلى نص من كتاب الله ـ تبارك وتعالى ـ هن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لما كان مستنداً إلى هذا النص فكأننا نحن خصصنا هذا النص بنص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التخصيص هنا قوي أ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ا ؟ قوي جداً لأن النص فيه ظاهر فلما كان ظاهراً في الأمة والعلة بينهما واحدة وه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عبودية نُقِل إلى العبد كذلك إلى الرجل تماماً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قال ـ رحمه الله ـ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مجمل والمبين والمجمل ما افتقر إلى البيان والبيان إخراج الشيء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ن حيز الإشكال إلى حيز التجلي والنص ما لا يحتمل إلا معنى واحدا وقيل ما تأوي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نزيله وهو مشتق من منصة العروس وهو الكرس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)</w:t>
        <w:br/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شرح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الكلام في بيان المجمل والمبين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قول المصنف ـ رحمه الله ـ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مجمل ما افتقر إلى البيان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البيان هو كذلك عرفه بقو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 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خراج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شيء من حيز الإشكال إلى حيز التجل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تعريف المجمل عرَّفه المصنف هنا بقو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فتقر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جمل في اللغة هو المجموع الذي لا يُعلم المراد منه هذا هو المجمل فسم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مجملاً حيث لم يتحدث لنا المقصود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أما في الاصطلاح فتعريفه ما قاله المصنف ـ رحم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له ـ حيث قا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ما افتقر إلى البيان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ني ما يحتاج إلى بيان فكل لفظ يحتاج إ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بيان فهو مجمل مثل قول الله ـ تبارك وتعالى ـ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{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أقيموا الصلاة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هذا مجم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مث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قو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{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آتوا الزكا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هذا مجمل وقد جاء ذلك مبيناً مدلولاً عليه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ني على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عنى في حديث أبي نجيب عمران بن حصين ـ رضي لله تعالى عنه ـ حينما قال له ذلك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قائل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نكم تحدثونا بأشياء لا نجدها في القرآن ؟ فقال له ـ رضي الله عنه ـ إنك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تجد في القرآن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{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أقيموا الصلاة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هل وجدت فيه أنك تصلي الظهر أربعا ؟ وأنك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..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آخر الحديث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صلي المغرب ثلاثة تجهر في اثنتين وتسر في الثالث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..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نك تقرأ ف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قرآن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{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آتوا الزكا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هل تجد أن عليك في كل أربعين شاة شا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..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لى آخره هل هذا تجد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ي القرآن ؟ هذا مجمل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إذن فقو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ما احتاج إلى بيان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ني ما يحتاج إلى بيان يبي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راد منه فهذا يقال له المجم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 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بيان إخراج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شيء من حيز الإشكال إلى حيز التجل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هذا فيه استخدام لألفاظ المناطق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متكلمين وهو مما أخذ على المصنف ـ رحمه الله ـ حيث أدخل هذه العبارات هنا فيقو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إخراج الشيء من حيز الإشكال إلى حيز التجل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ني أن البيان هو إيضاح ما فيه خفاء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ن حالته التي لا يُعلم المقصود منها هذا معناه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يضاح ما فيه خفاء من حالته الت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درك المقصود منه فيها إلى حالة يدرك فيها ويظهر المراد منه إيضاح ما فيه خفاء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معنى الكلام في البيان هو إيضاح ما فيه خفاء من حالته تلك التي لا يدرك المقصو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نه فيها وإخراجه إلى حالة يدرك فيها ويظهر منه المراد فهذا هو البيان ، ويد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حينئذٍ على ما ظهر لك منه إذا تبين فإنك تأخذ بم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ظهر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قال ـ رحمه الله ـ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نص ما لا يحتمل إلا معنىً واحداً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ني حيز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إشكال هو الشيء الذي لا تعلم فيه المراد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حيز التجلي هو الذي تعرف فيه المرا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حيث ظهر لك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قا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النص ما لا يحتمل إلا معنى واحداً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حقيق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و في النص الصريح ، فالنص الصريح هو الذي لا يحتمل إلا معنىً واحداً قطعاً ول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يحتمل غيره هذا هو النص الصريح مثاله قول الله ـ تبارك وتعالى ـ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لذين يؤلون م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نسائهم تربص أربعة أشهر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}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/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226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هل يمكن أن تفهم ثلاثة أشهر ؟ تفهم ثلاث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أشهر ونصف ؟ تفهم خمسة أشهر ؟ لا أربعة أشهر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لذين يؤلون من نسائهم تربص أربع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أشهر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هذا نص صريح في الإيلاء والإيلاء هو أن يولي المرء على نفسه يعني يقسم أ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ا يطأ زوجته ، اختصم مع الزوجة فأقسم أن لا يطأها إما يقول سنة أو سنتين أو يقو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بدا لي أو يقول حتى يطيب خاطري ونحو ذلك وهذا موجود يحصل قال ـ تبارك وتعالى ـ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للذين يؤلون ـ أو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ألون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الألف كلاهما صحيح ـ من نسائهم تربص أربعة أشهر فإ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اؤوا فإن الله غفور رحيم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إن عزموا الطلاق فإن الله سميع علي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} [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</w:rPr>
        <w:t>227/226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أصل الإيلاء هو اليمين من آلا يؤلي يعني حلف بالإله بالله ـ تبارك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تعالى ـ قال أبو طالب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من رأى أبو سفيان ع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نية معرضا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كما مر قيل من عظام المقاو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فر إلى نجد وبر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نياح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يزعم أني عنكم لست بغاف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يولي لنا بالله م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إن يغشنا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لا قد رأينا جهرة غير حائ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قو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يولي لن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بال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ي يحلف لنا بالله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إذن الإيلاء هو ماذا ؟ هو الحلف فهذا هو الإيلاء ؛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يولي لنا بالله ما إن يغشنا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لا قد رأينا جهرة غير حائ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رأينا أنه غشنا يتظاهر بأنه معنا وهو مع قريش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يقوله أبو طالب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لامية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الشاهد قال ـ تبارك وتعالى ـ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لذين يؤلون من نسائهم تربص أربع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أشهر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نص صريح في مدة التربص فمن أقسم بأن يطأ زوجته فإننا ننظر إن انتهى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لى أربعة أشهر ثم وطئ فالحمد لله وادعت ضرراً فإن الحاكم يأتي به ويجبره على واح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ن أمرين إما أن يطأ أو أن يطلق فهذا النص صريح لا يحتمل معنى آخر غير هذه المد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تي هي أربعة أشهر فهذا قطع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إذن التعريف هنا من المصنف ـ رحمه الله ـ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نص م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لا يحتمل إلا معنى واحدا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في النص الصريح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ثم قال ـ رحمه الله ـ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قيل ما تأويله تنزيله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ني هذا تعريف آخر ويعني أننا نحمله على معناه والمرا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نه بمجرد نزوله يعني إذا سمعنا هذا النص الذي قرأه القارئ علينا في كتاب الله ـ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بارك وتعالى ـ أو من سنة النبي ـ صلى الله عليه وسلم ـ فإننا نفهمه مباشرةً نفهم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ماماً ونعمل به بظهوره فإننا تأولناه بماذا ؟ بالعمل به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تأويله تنزيله تأولنا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العمل به نزلناه إلى الواقع نعمل به من غير بحث ولا تفتيش في كتب التفسير ولا ف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كتب المعاني حتى نعلم ما المراد هذا هل نعمل به على هذا الوجه أو على هذا الوج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يعني واضح لنا في الكلام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قيل إن النص هو هذا تعريفه هو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تأويله تنزيله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عمل به لأنه لا يحتمل إلا معنى واحداً كما تقدم فلظهوره عندنا عملنا به مباشرةً ؛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صواب أن الأول بالتعريفين هو الصحيح وهو الذي عليه أهل الأصول فهو المشهور وهو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أدق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ذ الثاني يعتوره كثير من الموانع فالذي عليه أهل الأصول والمشهور هو الأو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أن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نص ما لا يحتمل إلا معنى واحدا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هذا هو التعريف الصحيح أحسن من قولنا وأصح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من قولنا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تأويله تنزيله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ني ما نعلم معناه بغير بحث ولا نحتاج إلى بحث حت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نفهم معناه لنعمل به وقوله ـ رحمه الله ـ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هو مشتق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يعني النص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ن منصة العروس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هو الكرس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) 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هو مشتق من منصة العروس وهو الكرس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الصواب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هي الكرسي وليس وهو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كرسي لأن الضمير يعود على المنصة فقو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غلط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"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هي الكرس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لأن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ذك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يعود إلى النص ولكن هو الأول يعود على النص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ما مشتق من منصة العروس وهي الكرس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هو في الأول يعود على النص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الكرسي قبل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غلط إذ المنصة هي الكرس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شاهد قوله ـ رحمه الله ـ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هو مشتق من منصة العروس ـ وهي ـ الكرسي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ني أرا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بهذا القول تشبيه الوضوح فيه ؛ في من ؟ في النص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نص الذي هو لا يحتمل إلا معن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حد فقط النص الصريح وضوح الأمر فيه شبهه فيه وظهور الأمر فيه شبهه بظهور العروس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جالس على الكرسي يراه كل من حضر إلى العرس وذلك لارتفاعه على الناس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لما كا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رتفعاً كل من جاء وحضر رآه أم لا ؟ كل من جاء وحضر رآه لأنه على المنصة التي هي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كرسي المرتفع فالناس دونه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شبه ظهور النص الصريح الذي لا يحتمل إلا معنى واحداً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قطعاً ولا يحتمل شيء غيره شبهه في ظهوره في ظهور العروس على منصتها أو العريس ع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نصة إذا جاء التي هي الكرسي لا يشتبه فيه أحد إذا دخل رأى أن هذا وعرف أن هذا هو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عروس يراه كل من حض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قال ـ رحمه الله ـ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ظاهر والمؤو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ظاهر ما احتم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أمرين أحدهما أظهر من الآخر ويؤول الظاهر بالدليل ويسمى الظاهر بالدلي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ظاه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المؤول ؛ يقول المصنف ـ رحمه الله ـ الظاهر ما احتمل أمرين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ظاهر قد تقد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كلام معنا في الدرس يعني الواضح الجلي أمره الظاهر هو الواضح الجلي أمره هذا م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حيث اللغة لا يخفى هذا الظاهر وعرفه بقوله اصطلاحاً هنا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ظاهر ما احتمل أمري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حدهما أظهر من الآخر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ني أن الظاهر ما احتمل معنيين أو أكثر من معنيين لكن واح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ن هذه المعاني أظهر من غيره فإذا نظرت إلى هذا اللفظ الذي احتمل معنيين أحدهم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ظهر من الآخر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عندنا ظاهر وأظهر أم لا ؟ فالأظهر يسمى الراجح ولك أن تقول الراجح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يهما يسمى الظاهر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مرجوح يسمى المؤول وعلى ذلك فإنَّا نقول بناءً على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ألفاظ على ثلاثة أقسا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قسم الأول هو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ذي تقدم معنا قبل قلي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ما لم يحتمل إلا معنى واحداً فقط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نقول نلخص هذا لأن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له علاقة بالذي قبله الألفاظ لها ثلاثة أقسام القسم الأو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ما لا يحتمل إلا معن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حدًا فقط هذا الذي تقدم معنا وهو النص الألفاظ لها ثلاثة أقسام من حيث الدلالة م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حتمل معنى واحداً فقط لا يحتمل إلا هذا المعنى هذا النص الصريح الذي تقدم معنا قب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قليل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ذي قال فيه والنص يعني هذا اللفظ لا يحتمل إلا هذا المعنى فهو النص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ثاني ما احتمل معنى راجحاً فهذا هو الظاهر أحدهما أظهر من الآخ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يس كذلك ؟ الظاهر والراجح فالمعنى الراجح هذا يسمى الظاه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0" w:after="200"/>
        <w:jc w:val="left"/>
        <w:rPr/>
      </w:pP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ثاني الذي يحتمله النص لكن فيه ضعف ليس بظاهر هذا يسمى معن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مرجوح وهو المؤو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إذن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نص وظاهر ومؤول ؛ فالنص ما لا يحتمل إلا معنى واحداً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قطعاً فقط هذا النص الصريح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ما احتمل معنى ظاهراً فهذا هو الظاهر معنى راجحا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و الظاهر وما احتمل معنى مرجوحا هذا هو المؤو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قال ـ رحمه الله ـ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يؤول الظاهر بالدليل ويسمى الظاهر بالدلي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) "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ني أننا إذا جئنا إلى هذا اللفظ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إننا نصرف هذا اللفظ عن ظاهره إلى غير ظاهره بدليل هذا معناه يقو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يؤول الظاه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الدليل ويسمى الظاهر بالدليل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) "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ني أنك أنت أيه المستدل أو الأصولي أو طالب العلم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صرف اللفظ عن ظاهره الذي تقدم معنا الظاهر الذي معناه الراجح اليس كذلك ؟ فقلن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لفظ إذا كان معناه راجح فهو الظاهر وإذا كان معناه مرجوح فهو المؤو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أنت الآ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أيها المستدل تصرف النص هذا تصرفه عن ظاهره عن المعنى الراجح إلى غير الظاهر تصرف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ليه بدليل ويسمى هذا الظاهر بالدليل يعني أن المؤول الذي هو المرجوح هنا عندنا صا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ظاهر بسبب دليل خارجي آخر يعني لو جاءنا هذا النص ونظرنا إلى ماذا يدل عليه من حيث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ظهور والرجحان وجدناه هكذا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إذا نظرنا أيضاً إلى المعنى الآخر فيه وهو المرجوح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الأصل أننا نعمل بالظاهر الأول أم لا ؟ لأنه هو الظاهر الذي دلالت اللفظ علي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راجحة أليس كذلك ؟ الثاني عندنا مرجوح يحتمله النص لكن فيه ضعف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كن لما ورد مع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دليل آخر خارجي عدلنا عن هذا الظاهر إلى غير الظاهر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ظاهر من اللفظ يعني المرا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به الظاهر من اللفظ من النطق من النص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عدلنا عنه إلى معنى آخر إلى المرجوح بسبب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جود هذا الدليل الخارجي وإلا فالأصل إن الأصل عندنا هو البقاء على الأخذ بالظاه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يجب العمل به وذلك لأن الحمل للفظ على المعنى الظاهر الذي لا يحتاج فيه إلى دلي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هذا هو الأصل حمل النص على المعنى الظاهر الذي لا تحتاج أنت فيه إلى دليل هو الأص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أم لا ؟ هو الأص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كن الثاني احتجت أنت فيه إلى دليل فيكون هو المعنى المرجوح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حينما ورد فيه الدليل حملنا النص عليه وسميناه ظاهراً بالدلي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عني ليس بظاه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بنفسه من دلالت اللفظ وإنما هو ظاهر بدليل آخر وهذا معنى قوله ـ رحمه الله ـ ويؤو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ظاهر بالدليل ويسمى الظاهر بالدلي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يكون هذا قسماً ثانياً من حيث الظهور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,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الأول هو اهر من حيث اللفظ وهو الذي تقدم معنا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الثاني هذا يكون الظاهر من جهة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دليل فهو ظاهر بسبب آخر مقيد به وهو ورود الدليل وهذا الثاني الذي هو المؤول حت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نصير إليه ونأخذ به وندع الظاهر من اللفظ لابد أن يكون هذا الدليل الذي قال في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ظاهر بالدليل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ابد أن يكون هذا الدليل أقوى من اللفظ الأصلي في الظهور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ابد أ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كن هذا الدليل قوياً إذ القوة في الظهور في اللفظ هي الأصل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فكوننا نخرج عنها إلى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المرجوح غير الظاهر من حيث اللفظ يحتاج إلى دليل قوي يجعلنا نترك الأصل ونأتي إليه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جعلنا نترك الراجح وهو الظاهر ونأخذ بالمرجوح المؤول غير الظاهر فلابد من هذا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شرط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لذلك يقو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يسمى الظاهر بالدلي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ابد أن يكون فيه الدليل أقوى من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(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حتى ندع الأصل ونذهب إلى هذا الثاني الذي هو في الحقيقة مرجوح هو مرجوح لكن لما ور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فيه الدليل أصبح أرجح من ظاهر اللفظ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وهذا الذي يقول فيه أهل العلم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لولا ورود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الدليل لكان الأصل الأخذ بظاهر اللفظ ؛ صح أم لا ؟ ولذلك قال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يسمى الظاهر بالدليل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يؤول هذا الظاهر يعمل به بسبب وجود الدليل والتأويل هو العمل تنزيله وتأوي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تنزيله</w:t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Lotus Linotype" w:ascii="Lotus Linotype" w:hAnsi="Lotus Linotype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Lotus Linotype" w:hAnsi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>وصلى الله على نبينا محمد وعلى آله وصحبه وسلم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0:01:00Z</dcterms:created>
  <dc:creator>NGC</dc:creator>
  <dc:description/>
  <cp:keywords/>
  <dc:language>en-US</dc:language>
  <cp:lastModifiedBy>ngc</cp:lastModifiedBy>
  <dcterms:modified xsi:type="dcterms:W3CDTF">2011-10-26T06:44:00Z</dcterms:modified>
  <cp:revision>5</cp:revision>
  <dc:subject/>
  <dc:title/>
</cp:coreProperties>
</file>